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4.02.2010 № 09.2/38–256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i/>
          <w:i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Heading"/>
        <w:tabs>
          <w:tab w:val="clear" w:pos="720"/>
          <w:tab w:val="left" w:pos="3402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січ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2010р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на 1 лютого 2010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0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3,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ing6"/>
              <w:spacing w:lineRule="auto" w:line="360" w:before="120" w:after="0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Газ природний, млн.куб.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8</w:t>
            </w:r>
          </w:p>
        </w:tc>
      </w:tr>
    </w:tbl>
    <w:p>
      <w:pPr>
        <w:pStyle w:val="7"/>
        <w:keepNext w:val="false"/>
        <w:spacing w:lineRule="auto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     201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2010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грудня 2009р.,  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 2009р.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Газ природний, млн.куб.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9,2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 xml:space="preserve">Довідково: продано населенню через АЗС бензину моторного 7,0 тис.т та газойлів (паливо дизельне) –  3,5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28"/>
        </w:rPr>
        <w:t>Начальник управління                                                                  С.Н. Ігн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 Головне управління статистики у Вінницькій області, 20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5:00Z</dcterms:created>
  <dc:creator>WS0011</dc:creator>
  <dc:description/>
  <cp:keywords/>
  <dc:language>en-US</dc:language>
  <cp:lastModifiedBy>A.Kovalchuk</cp:lastModifiedBy>
  <cp:lastPrinted>2009-12-24T11:39:00Z</cp:lastPrinted>
  <dcterms:modified xsi:type="dcterms:W3CDTF">2010-02-24T13:35:00Z</dcterms:modified>
  <cp:revision>2</cp:revision>
  <dc:subject/>
  <dc:title>eksp</dc:title>
</cp:coreProperties>
</file>