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395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.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10р. №09/1-</w:t>
            </w:r>
            <w:r>
              <w:rPr>
                <w:lang w:val="en-US"/>
              </w:rPr>
              <w:t xml:space="preserve">38-35/150 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Роздрібний продаж світлих нафтопродуктів через АЗС     </w:t>
      </w:r>
    </w:p>
    <w:p>
      <w:pPr>
        <w:pStyle w:val="Normal"/>
        <w:ind w:right="-1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за  січень 2010 року</w:t>
      </w:r>
    </w:p>
    <w:p>
      <w:pPr>
        <w:pStyle w:val="Normal"/>
        <w:ind w:right="-1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0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2010р. суб’єктами господарювання (юридичними особами та фізичними особами - підприємцями) через мережу автозаправочних станцій (далі АЗС), що налічує  250 одиниць, було продано у роздріб світлих нафтопродуктів на загальну суму 92,8  млн.грн., з якої 66,7 млн.грн. (71,9%) становив роздрібний товарооборот від продажу бензину моторного та 26,1 млн.грн. (28,1%) – від продажу  дизельного пального. </w:t>
      </w:r>
    </w:p>
    <w:p>
      <w:pPr>
        <w:pStyle w:val="Normal"/>
        <w:ind w:right="-10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атуральному вимірі бензину моторного було реалізовано 7,0 тис.т., що на 15,4% менше,  ніж у січні  2009 року, дизельного пального –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тис.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на 5,2% менше). В обсязі реалізованого бензину 49,5%  припадає на  продаж бензину марок А-94-98, 42,1% - А-90-93 та 8,4% - А-72-80.</w:t>
      </w:r>
    </w:p>
    <w:p>
      <w:pPr>
        <w:pStyle w:val="Normal"/>
        <w:ind w:right="-108" w:firstLine="851"/>
        <w:jc w:val="both"/>
        <w:rPr/>
      </w:pPr>
      <w:r>
        <w:rPr>
          <w:sz w:val="28"/>
          <w:szCs w:val="28"/>
          <w:lang w:val="uk-UA"/>
        </w:rPr>
        <w:t>Дані щодо продажу бензину моторного та дизельного пального через мережу АЗС наведено нижч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126"/>
        <w:gridCol w:w="1984"/>
        <w:gridCol w:w="1843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продаж за січень 2010 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4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21,8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5,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47,3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59,5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15,7</w:t>
            </w:r>
          </w:p>
        </w:tc>
      </w:tr>
    </w:tbl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8" w:firstLine="851"/>
        <w:rPr/>
      </w:pPr>
      <w:r>
        <w:rPr>
          <w:sz w:val="28"/>
          <w:szCs w:val="28"/>
          <w:lang w:val="uk-UA"/>
        </w:rPr>
        <w:t>На 1 лютого п.р. на АЗС у залишках налічувалось    4225,9 т бензину моторно-го та  1853,6 т дизельного пального.</w:t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-108" w:hanging="0"/>
        <w:rPr/>
      </w:pPr>
      <w:r>
        <w:rPr/>
        <w:t xml:space="preserve">Заступник  начальника                                                                               С.В.Рибалко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7</w:t>
      </w:r>
      <w:r>
        <w:rPr>
          <w:lang w:val="uk-UA"/>
        </w:rPr>
        <w:t>5</w:t>
      </w:r>
    </w:p>
    <w:p>
      <w:pPr>
        <w:pStyle w:val="Normal"/>
        <w:rPr/>
      </w:pPr>
      <w:r>
        <w:rPr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0</w:t>
      </w:r>
    </w:p>
    <w:p>
      <w:pPr>
        <w:pStyle w:val="Foo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4:50:00Z</dcterms:created>
  <dc:creator>user0011</dc:creator>
  <dc:description/>
  <cp:keywords/>
  <dc:language>en-US</dc:language>
  <cp:lastModifiedBy>ADMIN</cp:lastModifiedBy>
  <cp:lastPrinted>2009-12-24T10:23:00Z</cp:lastPrinted>
  <dcterms:modified xsi:type="dcterms:W3CDTF">2010-02-23T04:50:00Z</dcterms:modified>
  <cp:revision>2</cp:revision>
  <dc:subject/>
  <dc:title>Eksp</dc:title>
</cp:coreProperties>
</file>