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02.2010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04/40–23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нвестиції зовнішньо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2009 роц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2"/>
        <w:ind w:firstLine="708"/>
        <w:jc w:val="both"/>
        <w:rPr/>
      </w:pPr>
      <w:r>
        <w:rPr>
          <w:szCs w:val="24"/>
          <w:lang w:val="uk-UA"/>
        </w:rPr>
        <w:t xml:space="preserve">У 2009р. в економіку області іноземними інвесторами вкладено 17,3 млн.дол.США прямих інвестицій. Основною формою залучення капіталу були грошові внески, які становили 11,6 млн.дол. (67,3% вкладеного обсягу). Крім того, капітал нерезидентів в області зріс за рахунок реінвестування доходів іноземних інвесторів, внесків у вигляді рухомого та нерухомого майна та інших видів здійснення інвестицій. У той же час нерезидентами вилучено капіталу на суму 1,8 млн.дол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Приріст іноземного капіталу в області, з урахуванням його утрат та курсової різниці, у 2009р. склав 15,2 млн.дол., що становить 9,4% до обсягів інвестицій на початок ро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а цей час найбільше зріс капітал нерезидентів із Німеччини – на 7,2 млн.дол., Канади – на 4,1 млн.дол. та Швейцарії – на 1,3 млн.дол. Продовжували нарощувати свій капітал інвестори із Франції, Російської Федерації, Австрії, Віргінських островів (Британських), Румунії, Польщі та інших країн. Розпочали свою інвестиційну діяльність на території області інвестори із Уругваю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Найбільший приріст іноземного капіталу у 2009р. спостерігався на підприємствах добувної промисловості – 7,5 млн.дол., підприємствах з оброблення деревини та виробництва виробів з деревини, крім меблів – 4,2 млн.дол., виробництва харчових продуктів, напоїв та тютюнових виробів – 1,4 млн.дол., оптової торгівлі та посередництва в оптовій торгівлі – 1,1 млн.дол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Про наявність прямих  іноземних інвестицій прозвітувало 173 підприємства області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>Загальний обсяг прямих іноземних інвестицій, спрямованих в економіку області, на 1 січня 2010р. становив 176,5 млн.дол., що складає 0,4% від обсягу іноземних інвестицій в Україну. За обсягом прямих іноземних інвестицій область займає 21 місце серед регіонів України. У розрахунку на одну особу обсяг прямих іноземних інвестицій складає         107,1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л. та є найбільшим за всі роки спостереження показником.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 xml:space="preserve">Інвестиції надійшли із 41 країни світу. Переважна більшість інвестицій (71,9% від загального обсягу) надійшла з країн ЄС – 127,0 млн.дол., з країн СНД внесено 9,7 млн.дол. (5,5%), з інших країн світу – 39,8 млн.дол. (22,6%). </w:t>
      </w:r>
    </w:p>
    <w:p>
      <w:pPr>
        <w:pStyle w:val="3"/>
        <w:spacing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 вагомі інвестиційні вкладення здійснені партнерами з Німеччини, Франції, Польщі, Ліхтенштейну та Кіпру. На ці країни припадає 64,7% від загального обсягу прямих іноземних інвестицій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  <w:lang w:val="uk-UA"/>
        </w:rPr>
        <w:t xml:space="preserve">Інвестиційно привабливою протягом усього періоду інвестування залишається харчова промисловість, її обсяги в сукупному капіталі нерезидентів становлять              47,0 млн.дол. (26,6% від загального обсягу). Також сталою є зацікавленість у закордонних інвесторів до таких видів економічної діяльності, як: операції з нерухомим майном, оренда, інжиніринг та надання послуг підприємцям, де вкладено 32,9 млн.дол. (18,6%); хімічна та нафтохімічна промисловість – 26,0 млн.дол. (14,7%); добувна промисловість – 20,2 млн.дол. (11,4%); сільське господарство, мисливство та пов’язані з ними  послуги – 18,4 млн.дол. (10,4%). </w:t>
      </w:r>
    </w:p>
    <w:p>
      <w:pPr>
        <w:pStyle w:val="Heading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ямі іноземні інвестиції в область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 w:eastAsia="en-US"/>
        </w:rPr>
      </w:pPr>
      <w:r>
        <w:rPr>
          <w:rFonts w:cs="Arial" w:ascii="Arial" w:hAnsi="Arial"/>
          <w:b/>
          <w:i/>
          <w:sz w:val="24"/>
          <w:szCs w:val="24"/>
          <w:lang w:val="uk-UA" w:eastAsia="en-US"/>
        </w:rPr>
        <w:object w:dxaOrig="8100" w:dyaOrig="42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.15pt;margin-top:9.5pt;width:405.4pt;height:21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32722502" r:id="rId3"/>
        </w:objec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Переважна більшість (47,0%) іноземного капіталу зосереджена у м.Вінниці –      82,9 млн.дол. Також значні обсяги іноземних інвестицій внесено в економіку Козятинського району – 20,3 млн.дол. (11,5%) та Немирівського району – 18,9 млн.дол. (10,7%). Серед інших регіонів області провідні місця за обсягами іноземних інвестицій утримують м.Ладижин та райони: Барський, Тиврівський, Вінницький, Липовецький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Сума кредитів та позик, отриманих підприємствами області від прямих інвесторів, на 1 січня  2010р. становила 101,8 млн.дол.  Найбільше їх надійшло з Польщі –              79,4 млн.дол., що складає 78,1% від загального обсягу, та Російської Федерації –              10,7 млн.дол. (10,5%)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Включаючи позичковий капітал, загальний обсяг прямих іноземних інвестицій на   1 січня 2010р. склав 278,3 млн.дол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тфельні інвестиції нерезидентів, що входять до статутних фондів підприємств області, становлять 1,4 млн.дол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Обсяг  інвестицій з області в економіку країн світу на 1 січня 2010р. склав        170,0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чальник                                                                                              С.Н.Ігнатов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28"/>
          <w:lang w:val="uk-UA"/>
        </w:rPr>
      </w:pPr>
      <w:r>
        <w:rPr>
          <w:b w:val="false"/>
          <w:sz w:val="12"/>
          <w:szCs w:val="28"/>
          <w:lang w:val="uk-UA"/>
        </w:rPr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lang w:val="uk-UA"/>
        </w:rPr>
      </w:pPr>
      <w:r>
        <w:rPr>
          <w:b w:val="false"/>
          <w:sz w:val="12"/>
          <w:lang w:val="uk-UA"/>
        </w:rPr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lang w:val="uk-UA"/>
        </w:rPr>
      </w:pPr>
      <w:r>
        <w:rPr>
          <w:b w:val="false"/>
          <w:sz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овідки за телефоном: (0432)52 57 62</w:t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еб-сайт Головного управління статистики у Вінницькій області: www.vous.vin.ua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© Головне управління статистики у Вінницькій області, 201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42:00Z</dcterms:created>
  <dc:creator>O.Shevchenkoo</dc:creator>
  <dc:description/>
  <cp:keywords/>
  <dc:language>en-US</dc:language>
  <cp:lastModifiedBy>T.Bogdan</cp:lastModifiedBy>
  <cp:lastPrinted>2010-02-18T09:48:00Z</cp:lastPrinted>
  <dcterms:modified xsi:type="dcterms:W3CDTF">2010-02-19T08:42:00Z</dcterms:modified>
  <cp:revision>2</cp:revision>
  <dc:subject/>
  <dc:title/>
</cp:coreProperties>
</file>