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15.02.2010 № 06/1-70/</w:t>
      </w:r>
      <w:r>
        <w:rPr>
          <w:sz w:val="28"/>
          <w:szCs w:val="28"/>
          <w:lang w:val="en-US"/>
        </w:rPr>
        <w:t>190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 2010р. підприємствами транспорту </w:t>
      </w:r>
      <w:r>
        <w:rPr>
          <w:b/>
          <w:sz w:val="28"/>
          <w:szCs w:val="28"/>
          <w:lang w:val="uk-UA"/>
        </w:rPr>
        <w:t>перевезено 545,8 тис.т вантажів</w:t>
      </w:r>
      <w:r>
        <w:rPr>
          <w:sz w:val="28"/>
          <w:szCs w:val="28"/>
          <w:lang w:val="uk-UA"/>
        </w:rPr>
        <w:t>, що на 3,0% менше, ніж за січень 2009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09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5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2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362,3 млн.ткм, що на 21,4% більше від обсягу січня минулого року. Вантажооборот залізничного транспорту збільшився на 22,2%. На автомобільному транспорті відбулося зменшення вантажообороту (на 3,7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2186329" r:id="rId3"/>
        </w:objec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 2009р. зменшилися на 2,8%, у т.ч. чорних металів (у 9,0 раза), цементу               (у 6,8 раза) та будівельних матеріалів (на 16,6%). </w:t>
      </w:r>
    </w:p>
    <w:p>
      <w:pPr>
        <w:pStyle w:val="3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більшення відбулось по відправленню нафти та нафтопродуктів              (у 12,0 раза), брухту чорних металів (в 1,6 раза), лісових вантажів (на 43,4%), хімічних та мінеральних добрив (на 35,3%), зерна та продуктів перемолу        (на 6,8%)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 </w:t>
      </w:r>
      <w:r>
        <w:rPr>
          <w:sz w:val="28"/>
          <w:lang w:val="uk-UA"/>
        </w:rPr>
        <w:t>2010р. перевезено 125,2 тис.т вантажів, що на 3,8% менше обсягу перевезень вантажів у січні 2009р., виконано вантажооборот в обсязі 33,4 млн.ткм, який скоротився на 3,7%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</w:t>
      </w:r>
      <w:r>
        <w:rPr>
          <w:sz w:val="28"/>
          <w:lang w:val="en-US"/>
        </w:rPr>
        <w:t xml:space="preserve">січень </w:t>
      </w:r>
      <w:r>
        <w:rPr>
          <w:sz w:val="28"/>
          <w:lang w:val="uk-UA"/>
        </w:rPr>
        <w:t xml:space="preserve">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9,0 млн. пасажирів та виконано пасажирську роботу в обсязі 581,4 млн.пас.км, що менше відповідно на 2,4% та на 1,7% від обсягів січня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09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80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1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6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8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8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6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7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.1pt;width:452.3pt;height:238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571138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 2010р. відправлено 2,5 млн. пасажирів, що більше, ніж за січень минулого року на 0,7%. Пасажирооборот збільшився на 0,2% і становив 415,7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,0 млн. пасажирів, що на 7,8% менше від обсягів перевезень пасажирів у січні </w:t>
      </w:r>
      <w:r>
        <w:rPr>
          <w:sz w:val="28"/>
          <w:lang w:val="uk-UA"/>
        </w:rPr>
        <w:t>2009р. Перевезення пасажирів автотранспортом фізичних осіб-підприємців зменшилися на 0,5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8,4 млн. пасажирів, у т.ч. тролейбусним транспортом – 4,5 млн. пасажирів,     трамвайним – 3,9 млн. Обсяги виконаного пасажирообороту становили відповідно 18,7 та 15,9 млн.пас.км. Кількість перевезених пасажирів міським електротранспортом та його пасажирооборот у порівнянні з січнем 2009р. збільшились на 2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Заступник начальника    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42:00Z</dcterms:created>
  <dc:creator>Отдел ЕСИС</dc:creator>
  <dc:description/>
  <cp:keywords/>
  <dc:language>en-US</dc:language>
  <cp:lastModifiedBy>T.Bogdan</cp:lastModifiedBy>
  <cp:lastPrinted>2009-12-14T15:05:00Z</cp:lastPrinted>
  <dcterms:modified xsi:type="dcterms:W3CDTF">2010-02-16T15:42:00Z</dcterms:modified>
  <cp:revision>2</cp:revision>
  <dc:subject/>
  <dc:title>ДЕРЖКОМСТАТ УКРАЇНИ</dc:title>
</cp:coreProperties>
</file>