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0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1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25.01.2010р. №09/1-</w:t>
            </w:r>
            <w:r>
              <w:rPr>
                <w:lang w:val="en-US"/>
              </w:rPr>
              <w:t>38</w:t>
            </w:r>
            <w:r>
              <w:rPr/>
              <w:t>/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грудень 2009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09р. суб’єктами господарювання (юридичними особами та фізичними особами – підприємцями) через мережу автозаправочних станцій               (далі АЗС), що налічує 250 одиниць, було продано у роздріб світлих нафтопродуктів на загальну суму 112,7 млн.грн., з якої 79,8 млн.грн. (70,8%) становив роздрібний товарооборот від продажу бензину моторного та 32,9 млн.грн. (29,2%) – від продажу  дизельного пального. 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туральному вимірі бензину моторного було реалізовано 8,9 тис.т., що на 8,0% менше,  ніж у грудні  2008 року, дизельного пального – 4,9 тис.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на 3,3% більше). В обсязі реалізованого бензину 49,9%  припадає на  продаж бензину марок А-94-98, 40,2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90-93 та 9,9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72-80.</w:t>
      </w:r>
    </w:p>
    <w:p>
      <w:pPr>
        <w:pStyle w:val="Normal"/>
        <w:ind w:right="140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грудень 2009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rPr/>
      </w:pPr>
      <w:r>
        <w:rPr>
          <w:sz w:val="28"/>
          <w:szCs w:val="28"/>
          <w:lang w:val="uk-UA"/>
        </w:rPr>
        <w:t>На 1 січня п.р. на АЗС у залишках налічувалось    4505,8 т бензину моторного та  1960,3 т дизельного пального.</w:t>
      </w:r>
    </w:p>
    <w:p>
      <w:pPr>
        <w:pStyle w:val="Normal"/>
        <w:ind w:right="-1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-108" w:hanging="0"/>
        <w:rPr/>
      </w:pPr>
      <w:r>
        <w:rPr/>
        <w:t xml:space="preserve">Заступник  начальника                                                                               С.В.Рибалко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29:00Z</dcterms:created>
  <dc:creator>user0011</dc:creator>
  <dc:description/>
  <cp:keywords/>
  <dc:language>en-US</dc:language>
  <cp:lastModifiedBy>T.Bogdan</cp:lastModifiedBy>
  <cp:lastPrinted>2009-12-24T10:23:00Z</cp:lastPrinted>
  <dcterms:modified xsi:type="dcterms:W3CDTF">2010-01-25T13:29:00Z</dcterms:modified>
  <cp:revision>2</cp:revision>
  <dc:subject/>
  <dc:title>Eksp</dc:title>
</cp:coreProperties>
</file>