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01.2010 №04/40-6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у 2009 році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09р. підприємствами області виконано будівельних робіт на суму               748,5 млн.грн., що у порівнянних цінах становить 52,0% до обсягів будівництва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наростаючим підсумком у % до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1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pt;height:217.8pt" filled="f" o:ole="">
            <v:imagedata r:id="rId4" o:title=""/>
          </v:shape>
          <o:OLEObject Type="Embed" ProgID="" ShapeID="ole_rId3" DrawAspect="Content" ObjectID="_1440503665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  <w:gridCol w:w="144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2009р., тис.грн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right="-28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2008р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</w:tr>
      <w:tr>
        <w:trPr>
          <w:trHeight w:val="1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1,1% від загального обсягу, решта – з капітального та поточного ремонтів (34,6% та 4,3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/>
        <w:t>Довідки за телефоном:  (0432) 52 57 62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 </w:t>
      </w:r>
      <w:r>
        <w:rPr>
          <w:rStyle w:val="InternetLink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10:00Z</dcterms:created>
  <dc:creator>TANYA</dc:creator>
  <dc:description/>
  <cp:keywords/>
  <dc:language>en-US</dc:language>
  <cp:lastModifiedBy>T.Bogdan</cp:lastModifiedBy>
  <cp:lastPrinted>2010-01-20T13:20:00Z</cp:lastPrinted>
  <dcterms:modified xsi:type="dcterms:W3CDTF">2010-01-20T15:10:00Z</dcterms:modified>
  <cp:revision>2</cp:revision>
  <dc:subject/>
  <dc:title>КАПІТАЛЬНІ ІНВЕСТИЦІЇ</dc:title>
</cp:coreProperties>
</file>