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5.01.2010р. №9.1- 38 /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36 W</w:t>
      </w:r>
    </w:p>
    <w:p>
      <w:pPr>
        <w:pStyle w:val="Normal"/>
        <w:tabs>
          <w:tab w:val="clear" w:pos="720"/>
          <w:tab w:val="left" w:pos="9720" w:leader="none"/>
        </w:tabs>
        <w:spacing w:before="240" w:after="0"/>
        <w:ind w:right="-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сільськогосподарських продуктів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/>
      </w:pPr>
      <w:r>
        <w:rPr>
          <w:b/>
          <w:sz w:val="28"/>
          <w:szCs w:val="28"/>
          <w:lang w:val="uk-UA"/>
        </w:rPr>
        <w:t xml:space="preserve">на міських ринках за січень–грудень  2009 року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вибірковим колом міст і  ринків)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аж сільськогосподарських продуктів на ринках за січень–грудень 2009р. проти січня–грудня 2008р. збільшився  на  4,9%, при цьому ціни зросли  на 7,8%. Продукти тваринництва подорожчали на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%, їхній продаж збільшився  на 4,6%. Продаж продуктів рослинництва збільшився на  5,1% при зростанні  цін на 6,0%. 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Дані щодо індексів цін та обсягів продажу окремих сільськогосподарських продуктів на ринках  наведено в таблиці.</w:t>
      </w:r>
    </w:p>
    <w:p>
      <w:pPr>
        <w:pStyle w:val="Normal"/>
        <w:ind w:right="203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(відсотків)</w:t>
      </w:r>
    </w:p>
    <w:tbl>
      <w:tblPr>
        <w:tblW w:w="9710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843"/>
        <w:gridCol w:w="1276"/>
        <w:gridCol w:w="1842"/>
        <w:gridCol w:w="1134"/>
      </w:tblGrid>
      <w:tr>
        <w:trPr>
          <w:cantSplit w:val="true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>
          <w:cantSplit w:val="true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грудень 2009р. до січня– грудня 2008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09р. до грудня 2008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грудень 2009р. до січня– грудня 200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09р. до грудня 2008р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Усі сільськогосподарські товар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  <w:lang w:val="uk-UA"/>
              </w:rPr>
              <w:t>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рослин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я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’я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уста сві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буля ріпча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буря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 та ягоди свіж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тварин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продук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ялович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1</w:t>
            </w:r>
          </w:p>
        </w:tc>
      </w:tr>
      <w:tr>
        <w:trPr/>
        <w:tc>
          <w:tcPr>
            <w:tcW w:w="97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грудень 2009р. до січня– грудня 2008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09р. до грудня 2008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грудень 2009р. до січня– грудня 200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09р. до грудня 2008р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т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о свиняч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чні продук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свіж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тварин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(твор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7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т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начальника                                                                         С.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б-сайт Головного управління статистики у Вінницькій області www.vous.vin.ua</w:t>
      </w:r>
    </w:p>
    <w:p>
      <w:pPr>
        <w:pStyle w:val="Footer"/>
        <w:rPr>
          <w:sz w:val="24"/>
          <w:szCs w:val="24"/>
          <w:lang w:val="ru-RU"/>
        </w:rPr>
      </w:pPr>
      <w:r>
        <w:rPr>
          <w:sz w:val="24"/>
          <w:szCs w:val="24"/>
        </w:rPr>
        <w:t>© Головне управління статистики у Вінницькій області, 20</w:t>
      </w:r>
      <w:r>
        <w:rPr>
          <w:sz w:val="24"/>
          <w:szCs w:val="24"/>
          <w:lang w:val="ru-RU"/>
        </w:rPr>
        <w:t>1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58:00Z</dcterms:created>
  <dc:creator>WS0011</dc:creator>
  <dc:description/>
  <cp:keywords/>
  <dc:language>en-US</dc:language>
  <cp:lastModifiedBy>T.Bogdan</cp:lastModifiedBy>
  <cp:lastPrinted>2010-01-15T14:52:00Z</cp:lastPrinted>
  <dcterms:modified xsi:type="dcterms:W3CDTF">2010-01-19T07:58:00Z</dcterms:modified>
  <cp:revision>2</cp:revision>
  <dc:subject/>
  <dc:title> Bul torg02</dc:title>
</cp:coreProperties>
</file>