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1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6/42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>за 2009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79"/>
        <w:gridCol w:w="1842"/>
        <w:gridCol w:w="127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рудень 2009р. 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истопада 2009р.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рудень 2009р. 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удня 2008р.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2009р. 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08р.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176" w:right="0" w:hanging="536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</w:tr>
      <w:tr>
        <w:trPr>
          <w:trHeight w:val="2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9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2,5</w:t>
            </w:r>
          </w:p>
        </w:tc>
      </w:tr>
      <w:tr>
        <w:trPr>
          <w:trHeight w:val="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4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4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6,5</w:t>
            </w:r>
          </w:p>
        </w:tc>
      </w:tr>
      <w:tr>
        <w:trPr>
          <w:trHeight w:val="4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94" w:hanging="0"/>
              <w:jc w:val="lef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  <w:lang w:val="uk-UA"/>
              </w:rPr>
              <w:t xml:space="preserve">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41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1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2009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1985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роблено</w:t>
              <w:br/>
              <w:t>за 2009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71" w:right="-71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2009р.   у  % до  2008р.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сок, галька, гравій  та щебінь  для будівництва, 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35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свіжі  (парні)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'ясо і субпродукти харчові    свійської птиці, свіжі чи           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, фрукти, горіхи і гриби,   консервовані з  додаванням оцту чи оцтової кислот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    нерафінова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шк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7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ло вершкове жирністю  до 85%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ind w:right="-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і вершки, згущені з  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ідсолоджувальних  речовин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jc w:val="both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   кристалічний буpяков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кондитерські з цукру, включаючи білий шоколад,          без вмісту кака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ікери, солодкі наливки,  спиртові настоянки, горілка        інша, інші спиртові напої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ирт етиловий</w:t>
            </w:r>
          </w:p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денатурований із вмістом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ирту не менше 80 об.%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71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води, включаючи мінеральні і газовані, з доданням   цукру і речовин підсолоджувальних чи ароматизуючих інших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56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4"/>
                <w:szCs w:val="22"/>
                <w:lang w:val="uk-UA"/>
              </w:rPr>
            </w:pPr>
            <w:r>
              <w:rPr>
                <w:kern w:val="2"/>
                <w:sz w:val="24"/>
                <w:szCs w:val="22"/>
                <w:lang w:val="uk-UA"/>
              </w:rPr>
            </w:r>
          </w:p>
          <w:p>
            <w:pPr>
              <w:pStyle w:val="Normal1"/>
              <w:spacing w:lineRule="atLeast" w:line="240"/>
              <w:ind w:left="-71" w:right="-7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widowControl w:val="false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ab/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роблено</w:t>
              <w:br/>
              <w:t>за 2009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71" w:right="-71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2009р.   у  % до  2008р. 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акети та блейзери, піджаки,   куртки типу піджаків, джемпери  та вироби аналогічні жіночі та 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уски, планки та фризи для  паркетного або дерев’яного        покриття підлоги, профільовані, незібрані, з деревини листяних  порід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овари шкільні та канцелярські  з паперу чи картону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гла керамічн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евогнетривка будівельна,  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2"/>
                <w:szCs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szCs w:val="22"/>
                <w:lang w:val="uk-UA"/>
              </w:rPr>
              <w:t>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170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spacing w:lineRule="auto" w:line="264"/>
              <w:ind w:right="-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тону чи штучного  каменю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лектроприлади для опалювання примiщень та обігрівання           ґрунту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-170" w:hanging="0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спеціальні    (переважно з металевим              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57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 “Про державну статистику”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360" w:before="100" w:after="0"/>
        <w:ind w:right="-567" w:hanging="0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С.Н.Ігнатов       </w:t>
      </w:r>
    </w:p>
    <w:p>
      <w:pPr>
        <w:pStyle w:val="Normal"/>
        <w:spacing w:lineRule="exact" w:line="360" w:before="100" w:after="0"/>
        <w:ind w:right="-567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відки за телефоном:  </w:t>
      </w:r>
      <w:r>
        <w:rPr>
          <w:sz w:val="24"/>
          <w:szCs w:val="24"/>
        </w:rPr>
        <w:t xml:space="preserve">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1</w:t>
      </w:r>
    </w:p>
    <w:p>
      <w:pPr>
        <w:pStyle w:val="Normal"/>
        <w:rPr>
          <w:rStyle w:val="Internet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4"/>
          <w:szCs w:val="24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Arial" w:hAnsi="Antiqua;Arial" w:cs="Antiqua;Arial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0:00Z</dcterms:created>
  <dc:creator>PC050012</dc:creator>
  <dc:description/>
  <cp:keywords/>
  <dc:language>en-US</dc:language>
  <cp:lastModifiedBy>T.Bogdan</cp:lastModifiedBy>
  <cp:lastPrinted>2009-06-16T15:42:00Z</cp:lastPrinted>
  <dcterms:modified xsi:type="dcterms:W3CDTF">2010-01-19T07:40:00Z</dcterms:modified>
  <cp:revision>2</cp:revision>
  <dc:subject/>
  <dc:title> </dc:title>
</cp:coreProperties>
</file>