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результати проведення анкетного опитування респондентів щодо оцінки звітного навантаження на респондентів та витрат часу на заповнення одного звіт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ним управлінням статистики у Вінницькій області з метою вивчення думки щодо звітного навантаження на респондентів та витрат часу на заповнення одного звіту проведено анкетне опитування респонденті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пондентам було запропоновано відповісти на питання щодо витрат часу на заповнення звітності, роботи центру «Єдине вікно», подання звітності в електронному вигляді, щодо зручності користуванням веб-сайтом ГУС у Вінницькій області. Також респонденти мали нагоду надати пропозиції щодо вдосконалення роботи ГУС у Вінницькій області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внені анкети надано 91 респондентом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анкетного опитування засвідчили наступне:</w:t>
      </w:r>
    </w:p>
    <w:p>
      <w:pPr>
        <w:pStyle w:val="Normal"/>
        <w:numPr>
          <w:ilvl w:val="0"/>
          <w:numId w:val="1"/>
        </w:numPr>
        <w:spacing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з загальної кількості опитаних респондентів, найбільше було витрачено часу на заповнення річних форм статистичної звітності – 1201,5 год., на заповнення квартальних форм – 392,5 год., на заповнення піврічних   форм  – 357,0 год., на заповнення місячних форм – 209,1 год.</w:t>
      </w:r>
    </w:p>
    <w:p>
      <w:pPr>
        <w:pStyle w:val="Style15"/>
        <w:numPr>
          <w:ilvl w:val="0"/>
          <w:numId w:val="1"/>
        </w:numPr>
        <w:spacing w:before="0" w:after="0"/>
        <w:ind w:left="426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ільше половини (51%) респондентів відвідують ГУС у Вінницькій області декілька разів на місяць, 49% – декілька разів на рік; </w:t>
      </w:r>
    </w:p>
    <w:p>
      <w:pPr>
        <w:pStyle w:val="Style15"/>
        <w:numPr>
          <w:ilvl w:val="0"/>
          <w:numId w:val="1"/>
        </w:numPr>
        <w:spacing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частіше подає форми статистичної звітності головний бухгалтер –48%, виконавець форм – 42%, керівник підприємства – 6% і кур’єр – 4%;</w:t>
      </w:r>
    </w:p>
    <w:p>
      <w:pPr>
        <w:pStyle w:val="Style15"/>
        <w:numPr>
          <w:ilvl w:val="0"/>
          <w:numId w:val="1"/>
        </w:numPr>
        <w:spacing w:before="0" w:after="0"/>
        <w:ind w:left="426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же всіх опитаних респондентів, а це 85% задовольняє зручність подання статистичної звітності в ГУС у Вінницькій області та якість методологічних інструкцій до форм статистичної звітності;</w:t>
      </w:r>
    </w:p>
    <w:p>
      <w:pPr>
        <w:pStyle w:val="Style15"/>
        <w:numPr>
          <w:ilvl w:val="0"/>
          <w:numId w:val="1"/>
        </w:numPr>
        <w:spacing w:before="0" w:after="0"/>
        <w:ind w:left="426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% респондентів вважають, що зручніше надавати статистичну звітність в ГУС у Вінницькій області нарочно, тобто безпосередньо до галузевих підрозділів, 33% респондентів надає звітність в електронному вигляді,</w:t>
        <w:br/>
        <w:t>6% респондентів надають перевагу надання звітності через центр «Єдине вікно» і 1% – поштою.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итання «Чи задовольняє Вас робота центру «Єдиного вікна»? із </w:t>
        <w:br/>
        <w:t xml:space="preserve">91 опитаних респондентів відповіли лише 74, з яких: 70% – задовольняє робота центру, 24% – частково задовольняє, 5% – зовсім не задовольняє, тому що респонденти надають перевагу звітування безпосередньо в галузевий підрозділ </w:t>
      </w:r>
      <w:r>
        <w:rPr>
          <w:rFonts w:cs="Times New Roman" w:ascii="Times New Roman" w:hAnsi="Times New Roman"/>
          <w:sz w:val="28"/>
          <w:szCs w:val="28"/>
        </w:rPr>
        <w:t>ГУС у Вінницькій області.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итання «Чи використовуєте Ви можливість подання форм державних статистичних спостережень системою електронної звітності?» 45% респондентів відповіли «так», а 55% – «ні».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итання «З якої причини Ви не звітуєте в електронному вигляді?» із 91 опитаних респондентів відповіли лише 63, з них: 35% респондентів відповіли, що немає відповідного програмного забезпечення, 14% – планують придбати необхідне програмне забезпечення до кінця поточного року, 41% – зручніше надавати звітність нарочно, тобто, до галузевих підрозділів, а 10% – інші причин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воїй діяльності 54% опитуваних респондентів відвідують веб-сайт ГУС з питань методології та строків подання звітності; 52% – користуються  та друкують бланки форм державних статистичних спостережень, які необхідно подавати до органів статистики, 68% респондентів задовольняє структура, зручність користування та інформаційне наповнення веб-сайту ГУС, 14% – не задовольняє, 18% – задовольняє тільки частково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но всі опитані респонденти задоволені якістю роботи ГУС у Вінницькій області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якуємо всім респондентам, які взяли участь в анкетному опитуванні, за порозуміння та співпрац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21:00Z</dcterms:created>
  <dc:creator>D.Satanivska</dc:creator>
  <dc:description/>
  <dc:language>en-US</dc:language>
  <cp:lastModifiedBy>O.Prisyazhna</cp:lastModifiedBy>
  <dcterms:modified xsi:type="dcterms:W3CDTF">2014-04-30T12:21:00Z</dcterms:modified>
  <cp:revision>2</cp:revision>
  <dc:subject/>
  <dc:title/>
</cp:coreProperties>
</file>