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Довід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результати проведення анкетного опитуванн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респондентів </w:t>
      </w:r>
      <w:r>
        <w:rPr>
          <w:b/>
          <w:sz w:val="26"/>
          <w:szCs w:val="26"/>
          <w:lang w:val="uk-UA" w:eastAsia="ru-RU"/>
        </w:rPr>
        <w:t xml:space="preserve">з метою вивчення думки  щодо проблем складання </w:t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 xml:space="preserve">звітності  та якості статистичного інструментарію за </w:t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>ф.№ 10-зез (квартальна) "Звіт про іноземні інвестиції в Україну"</w:t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Головним управлінням статистики у Вінницькій області у квітні 2014 року було проведене анкетне опитування респондентів м.Вінниці,</w:t>
      </w:r>
      <w:r>
        <w:rPr/>
        <w:t xml:space="preserve"> </w:t>
      </w:r>
      <w:r>
        <w:rPr>
          <w:lang w:val="uk-UA"/>
        </w:rPr>
        <w:t xml:space="preserve">які подавали звіти по формі </w:t>
        <w:br/>
        <w:t xml:space="preserve">№ 10-зез (квартальна) "Звіт про іноземні інвестиції в Україну", безпосередньо </w:t>
        <w:br/>
        <w:t xml:space="preserve">в ГУС у Вінницькій області.      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        </w:t>
      </w:r>
      <w:r>
        <w:rPr>
          <w:b/>
          <w:bCs/>
          <w:i/>
          <w:iCs/>
          <w:lang w:val="uk-UA"/>
        </w:rPr>
        <w:t>Мета опитування</w:t>
      </w:r>
      <w:r>
        <w:rPr>
          <w:lang w:val="uk-UA"/>
        </w:rPr>
        <w:t xml:space="preserve"> – вивчити думку  щодо проблем складання звітності  та якості статистичного інструментарію за ф.№ 10-зез (квартальна) "Звіт про іноземні інвестиції в Україну", з’ясувати задоволеність респондентів організацією збору звіт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сього від респондентів отримано 15 заповнених анкет або 90% від наданих для заповнення. У опитуванні взяли участь 50% головних бухгалтерів, 30% бухгалтерів, 10% керівників (заступників) керівників, 10% працівників, які займають інші посади, тобто склад респондентів кваліфікован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1. З якого джерела ви отримуєте інформацію про участь у державному статистичному спостереженні?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–    </w:t>
      </w:r>
      <w:r>
        <w:rPr>
          <w:lang w:val="uk-UA"/>
        </w:rPr>
        <w:t xml:space="preserve">з листів Головного управління статистики - </w:t>
      </w:r>
      <w:r>
        <w:rPr>
          <w:lang w:val="ru-RU"/>
        </w:rPr>
        <w:t>16</w:t>
      </w:r>
      <w:r>
        <w:rPr>
          <w:lang w:val="uk-UA"/>
        </w:rPr>
        <w:t xml:space="preserve">%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lang w:val="uk-UA"/>
        </w:rPr>
        <w:t>з веб-сайту Держстату України т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Головного управління статистики – </w:t>
      </w:r>
      <w:r>
        <w:rPr>
          <w:lang w:val="ru-RU"/>
        </w:rPr>
        <w:t>55</w:t>
      </w:r>
      <w:r>
        <w:rPr>
          <w:lang w:val="uk-UA"/>
        </w:rPr>
        <w:t>%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при поданні звітів до </w:t>
      </w:r>
      <w:r>
        <w:rPr>
          <w:lang w:val="uk-UA"/>
        </w:rPr>
        <w:t xml:space="preserve">Головного управління статистики – </w:t>
      </w:r>
      <w:r>
        <w:rPr>
          <w:lang w:val="ru-RU"/>
        </w:rPr>
        <w:t>21</w:t>
      </w:r>
      <w:r>
        <w:rPr>
          <w:lang w:val="uk-UA"/>
        </w:rPr>
        <w:t xml:space="preserve">%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відомлень по телефону – </w:t>
      </w:r>
      <w:r>
        <w:rPr>
          <w:lang w:val="en-US"/>
        </w:rPr>
        <w:t>5</w:t>
      </w:r>
      <w:r>
        <w:rPr>
          <w:lang w:val="uk-UA"/>
        </w:rPr>
        <w:t xml:space="preserve">%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питів до Головного управління статистики щодо переліку форм державних статистичних спостережень за якими має звітувати підприємство – </w:t>
      </w:r>
      <w:r>
        <w:rPr>
          <w:color w:val="000000"/>
          <w:lang w:val="ru-RU"/>
        </w:rPr>
        <w:t>3</w:t>
      </w:r>
      <w:r>
        <w:rPr>
          <w:color w:val="000000"/>
          <w:lang w:val="uk-UA"/>
        </w:rPr>
        <w:t>%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2. Вкажіть кількість витраченого часу на заповнення державного статспостереження за ф. № 10-зез (квартальна), год.: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40% – 30 хвл.; 20% – 1 год.; 13% – 40 хвл.; 27% – до 30 хвл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i/>
          <w:iCs/>
          <w:lang w:val="uk-UA"/>
        </w:rPr>
        <w:t>3.  Чи задовольняють Вас терміни надання звітності за ф. № 10-зез (квартальна)?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так – 100%.</w:t>
      </w:r>
    </w:p>
    <w:p>
      <w:pPr>
        <w:pStyle w:val="Normal"/>
        <w:ind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iCs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4. В який спосіб Вам зручніше подавати дану форму звітності до органів статистики?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      –  </w:t>
      </w:r>
      <w:r>
        <w:rPr>
          <w:sz w:val="26"/>
          <w:szCs w:val="26"/>
          <w:lang w:val="uk-UA"/>
        </w:rPr>
        <w:t>безпосередньо у підрозділ – 29%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–  </w:t>
      </w:r>
      <w:r>
        <w:rPr>
          <w:sz w:val="26"/>
          <w:szCs w:val="26"/>
          <w:lang w:val="uk-UA"/>
        </w:rPr>
        <w:t>з використанням системи електронної звітності – 67%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ез «єдине вікно» – 3%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штою – 1%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5. Якщо Ви не звітуєте в електронному вигляді, то з якої причини?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–  </w:t>
      </w:r>
      <w:r>
        <w:rPr>
          <w:lang w:val="uk-UA"/>
        </w:rPr>
        <w:t>немає відповідного програмного забезпечення – 27%;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–  </w:t>
      </w:r>
      <w:r>
        <w:rPr>
          <w:lang w:val="uk-UA"/>
        </w:rPr>
        <w:t xml:space="preserve">відсутні кошти на поновлення ліцензії – </w:t>
      </w:r>
      <w:r>
        <w:rPr>
          <w:lang w:val="ru-RU"/>
        </w:rPr>
        <w:t>6</w:t>
      </w:r>
      <w:r>
        <w:rPr>
          <w:lang w:val="uk-UA"/>
        </w:rPr>
        <w:t>%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 Чи відвідуєте Ви веб-сайт Головного управління статистики з питань методології та строків подання статзвітності?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lang w:val="uk-UA"/>
        </w:rPr>
        <w:t>так – 93%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і – 7%.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7. Чи задовольняє Вас повнота та доступність інструктивних матеріалів, роз’яснень по складанню звітності за ф. № 10-зез (квартальна)?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так – 100%.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8. Чи потребуєте Ви допомоги фахівців органів статистики при заповненні 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. № 10-зез (квартальна)?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так – 60%; ні – 40%.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 Як Ви оцінюєте співробітництво з працівниками органів статистики?</w:t>
      </w:r>
    </w:p>
    <w:p>
      <w:pPr>
        <w:pStyle w:val="Normal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–    </w:t>
      </w:r>
      <w:r>
        <w:rPr>
          <w:lang w:val="uk-UA"/>
        </w:rPr>
        <w:t xml:space="preserve">приязне – 53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lang w:val="uk-UA"/>
        </w:rPr>
        <w:t>кваліфікована допомога – 47%.</w:t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ru-RU"/>
        </w:rPr>
        <w:t>10</w:t>
      </w:r>
      <w:r>
        <w:rPr>
          <w:b/>
          <w:bCs/>
          <w:i/>
          <w:lang w:val="uk-UA"/>
        </w:rPr>
        <w:t>. Заходи для поліпшення якості роботи по організації державного статистичного спостереження на підставі отриманих результатів отриманого опитування: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лі продовжувати практику анкетних опитувань респондентів з метою покращення взаємовідносин з ними, налагодження постійного зворотнього зв</w:t>
      </w:r>
      <w:r>
        <w:rPr>
          <w:lang w:val="ru-RU"/>
        </w:rPr>
        <w:t>’</w:t>
      </w:r>
      <w:r>
        <w:rPr>
          <w:lang w:val="uk-UA"/>
        </w:rPr>
        <w:t>язку з подальшим врахуванням їх побажань та зауважень;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активізувати роботу щодо популяризації подання форми державного статистичного спостереження системою електронної звітності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иро дякуємо всім респондент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татистики виробництва                      </w:t>
      </w:r>
      <w:r>
        <w:rPr>
          <w:lang w:val="ru-RU"/>
        </w:rPr>
        <w:t xml:space="preserve">                                   </w:t>
      </w:r>
      <w:r>
        <w:rPr>
          <w:lang w:val="uk-UA"/>
        </w:rPr>
        <w:t xml:space="preserve">                                      О.Є. Олій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5:00Z</dcterms:created>
  <dc:creator>N.Pavlenko</dc:creator>
  <dc:description/>
  <cp:keywords/>
  <dc:language>en-US</dc:language>
  <cp:lastModifiedBy>T.Bogdan</cp:lastModifiedBy>
  <cp:lastPrinted>2014-05-08T09:40:00Z</cp:lastPrinted>
  <dcterms:modified xsi:type="dcterms:W3CDTF">2014-05-08T11:35:00Z</dcterms:modified>
  <cp:revision>2</cp:revision>
  <dc:subject/>
  <dc:title>Додаток 1</dc:title>
</cp:coreProperties>
</file>