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  <w:lang w:val="ru-RU"/>
        </w:rPr>
        <w:t>п</w:t>
      </w:r>
      <w:r>
        <w:rPr>
          <w:b/>
          <w:bCs/>
        </w:rPr>
        <w:t xml:space="preserve">ро результати анкетного опитування респондентів </w:t>
      </w:r>
      <w:r>
        <w:rPr>
          <w:b/>
        </w:rPr>
        <w:t xml:space="preserve"> державного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татистичного  спостереження за формою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 №1-підприємництво(річна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Структурне обстеження підприємства за 2013 рік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2"/>
          <w:szCs w:val="22"/>
        </w:rPr>
        <w:t>Мета анкетного опитування</w:t>
      </w:r>
      <w:r>
        <w:rPr>
          <w:i/>
          <w:iCs/>
          <w:sz w:val="22"/>
          <w:szCs w:val="22"/>
        </w:rPr>
        <w:t xml:space="preserve"> –</w:t>
      </w:r>
      <w:r>
        <w:rPr>
          <w:sz w:val="22"/>
          <w:szCs w:val="22"/>
        </w:rPr>
        <w:t xml:space="preserve"> </w:t>
      </w:r>
      <w:r>
        <w:rPr/>
        <w:t xml:space="preserve"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 спостереження за формою №1-підприємництво(річна) та виявлення нереалізованих можливостей зміцнення партнерських стосунків з респондентами.  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нкетне опитування було проведено Головним управлінням статистики у Вінницькій області в період з 15 квітня по 15 травня 2014 року. Анкети було надіслано  респондентам на їх електронні адреси, вручено безпосередньо при відвідуванні  Головного управління статистики у Вінницькій області, а також анкета була розміщена на офіційному веб-сайті Головного управління статистики у Вінницькій області).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2"/>
          <w:szCs w:val="22"/>
        </w:rPr>
        <w:t xml:space="preserve">У ході проведення анкетного опитування по формі  № </w:t>
      </w:r>
      <w:r>
        <w:rPr/>
        <w:t>1-підприємництво(річна)</w:t>
      </w:r>
      <w:r>
        <w:rPr>
          <w:sz w:val="22"/>
          <w:szCs w:val="22"/>
        </w:rPr>
        <w:t xml:space="preserve"> було одержано  139 заповнених анкет, що становить 10% від кількості підприємств, включених до сукупності  по формі №1-підприємництво (річна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анкетному опитуванні приймали участь респонденти, </w:t>
      </w:r>
      <w:r>
        <w:rPr/>
        <w:t>які були включені  до проведення  обстеження за формою №1-підприємництво(річна) за 2013р., в тому числі і ті, які були  вперше залучені до обстеження. За видами економічної діяльності прийняли участь в анкетуванні  більше третини підприємств сфери послуг, 22% промислових підприємств, 20%  підприємств  торгівлі та  решта – підприємства інших видів економічної діяльності.                         В  опитуванні прийняли понад 40%  респондентів з кількістю працюючих від 11 до 50 осіб,  майже третина – з кількістю працюючих до 10 осіб,  23% – з кількістю працюючих  від 51 до 100 осіб, 3% – з кількістю працюючих більше 250 осіб.</w:t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exact" w:line="260"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ижче наводимо аналіз по питаннях анкети.</w:t>
      </w:r>
    </w:p>
    <w:p>
      <w:pPr>
        <w:pStyle w:val="Normal"/>
        <w:spacing w:lineRule="exact" w:line="260" w:before="0" w:after="120"/>
        <w:ind w:firstLine="709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. Загальні питання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з листів Головного управління статистики у Вінницькій області (далі ГУС) – 38%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 веб-сайтів Держстату України т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ГУС –   17%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и поданні звітів до </w:t>
      </w:r>
      <w:r>
        <w:rPr>
          <w:sz w:val="20"/>
          <w:szCs w:val="20"/>
        </w:rPr>
        <w:t>ГУС – 36%;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 повідомлення по телефону – 4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е надали відповідь –  1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дання звітності в центр „Єдине вікно” ГУС – 9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дання форм звітності до галузевих підрозділів ГУС –39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системою електронної звітності  –5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штою –1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е  надали відповідь –1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так  – 5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ні    – 50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відсутність або неякісний Інтернет-зв’язок –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відсутність програмного забезпечення– 35%;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– 19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ебажання використовувати електронну форму звітності – 9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ручність подавання статистичної звітності у паперовому вигляді –33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е –  4%.</w:t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</w:rPr>
        <w:t>5.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pacing w:val="-6"/>
          <w:sz w:val="22"/>
          <w:szCs w:val="22"/>
          <w:u w:val="single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так – 71%;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ні – 25%;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не  надали відповідь  –4%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I. Основна частина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 xml:space="preserve">1.Чи виникають у Вас проблеми при складанні даної форми державних статистичних спостережень 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</w:rPr>
      </w:pPr>
      <w:r>
        <w:rPr/>
        <w:t xml:space="preserve">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так  –5%;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 95%.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sz w:val="22"/>
          <w:szCs w:val="22"/>
          <w:u w:val="single"/>
        </w:rPr>
        <w:t xml:space="preserve">2. </w:t>
      </w:r>
      <w:r>
        <w:rPr>
          <w:bCs/>
          <w:i/>
          <w:sz w:val="22"/>
          <w:szCs w:val="22"/>
          <w:u w:val="single"/>
        </w:rPr>
        <w:t xml:space="preserve">Чи задовольняє Вас якість, повнота та доступність інструктивних матеріалів (інструкцій, роз’яснень, вказівок) по складанню даної форми державних статистичних спостережень </w:t>
      </w:r>
      <w:r>
        <w:rPr>
          <w:i/>
          <w:sz w:val="22"/>
          <w:szCs w:val="22"/>
          <w:u w:val="single"/>
        </w:rPr>
        <w:t xml:space="preserve">?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–87%;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частково – 11%;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і –  2%.</w:t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sz w:val="22"/>
          <w:szCs w:val="22"/>
          <w:u w:val="single"/>
        </w:rPr>
        <w:t>3. Вкажіть, будь ласка, скільки часу Вам потрібно для заповнення даної форми?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менше 1 години – 35%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ід 1 до 5 годин – 41%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над 5 годин – 20%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не надали відповідь – 4%.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4. Чи задовольняє Вас термін надання звітів за даною формою? </w:t>
            </w:r>
          </w:p>
        </w:tc>
      </w:tr>
    </w:tbl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 –95%;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ні – 5%.  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  <w:u w:val="single"/>
        </w:rPr>
        <w:t>5. Який спосіб роз’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роз’яснення щодо заповнення  форми  державного статистичного спостереження –42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дивідуальні консультації від спеціалістів при безпосередньому відвідуванні ГУС – 57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інформація, доведена до респондентів на інструктивних нарадах, організованих ГУС – 17%;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структивні листи ГУС, надіслані на адресу підприємства – 7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використання інформації, розміщеної на веб-сайтах Держстату України</w:t>
      </w:r>
      <w:r>
        <w:rPr/>
        <w:t xml:space="preserve"> </w:t>
      </w:r>
      <w:r>
        <w:rPr>
          <w:sz w:val="20"/>
          <w:szCs w:val="20"/>
        </w:rPr>
        <w:t>та ГУС</w:t>
      </w:r>
      <w:r>
        <w:rPr/>
        <w:t xml:space="preserve"> –</w:t>
      </w:r>
      <w:r>
        <w:rPr>
          <w:sz w:val="20"/>
          <w:szCs w:val="20"/>
        </w:rPr>
        <w:t>15%;</w:t>
      </w:r>
    </w:p>
    <w:p>
      <w:pPr>
        <w:pStyle w:val="Normal"/>
        <w:autoSpaceDE w:val="false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е –1%;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е надали відповідь –1%.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i/>
          <w:sz w:val="22"/>
          <w:szCs w:val="22"/>
          <w:u w:val="single"/>
        </w:rPr>
        <w:t>6. З яких показників  форми Ви хотіли б  отримати  додаткові роз’яснення щодо їх заповнення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розділ 3 показники операційних витрат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>розділ 4 та ув’язка з іншими  розділами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показник «субсидії та дотації на виробництво»;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ІІІ. Зворотній зв'язок з респондентам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autoSpaceDE w:val="false"/>
        <w:ind w:left="2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Чи зацікавлені Ви в отриманні узагальненої інформації за результатами </w:t>
      </w:r>
      <w:r>
        <w:rPr>
          <w:bCs/>
          <w:i/>
          <w:iCs/>
          <w:sz w:val="22"/>
          <w:szCs w:val="22"/>
          <w:u w:val="single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   –58%;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</w:t>
      </w:r>
      <w:r>
        <w:rPr/>
        <w:t xml:space="preserve">   – </w:t>
      </w:r>
      <w:r>
        <w:rPr>
          <w:sz w:val="20"/>
          <w:szCs w:val="20"/>
        </w:rPr>
        <w:t>39%;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е надали відповідь – 3%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– 68%;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ні– 30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не надали відповідь – 2%.                     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12"/>
          <w:szCs w:val="12"/>
        </w:rPr>
        <w:t xml:space="preserve">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</w:rPr>
      </w:pPr>
      <w:r>
        <w:rPr>
          <w:i/>
          <w:sz w:val="22"/>
          <w:szCs w:val="22"/>
          <w:u w:val="single"/>
        </w:rPr>
        <w:t xml:space="preserve">3. Чи задовольняє Вас інформація для респондентів, розміщена на веб-сайті ГУС?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  </w:t>
      </w:r>
      <w:r>
        <w:rPr>
          <w:sz w:val="20"/>
          <w:szCs w:val="20"/>
        </w:rPr>
        <w:t xml:space="preserve">так   –75%;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і – 9%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частково – 2%;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не надали відповідь – 14%.                    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відмінно  –    37%;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добре  – 53%;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задовільно   –     3%;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езадовільно –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кладно відповісти  – 5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 </w:t>
      </w:r>
      <w:r>
        <w:rPr>
          <w:sz w:val="20"/>
          <w:szCs w:val="20"/>
        </w:rPr>
        <w:t xml:space="preserve">не надали відповідь – 2%.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.  Чи є у Вас зауваження до роботи ГУС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–    </w:t>
            </w:r>
            <w:r>
              <w:rPr>
                <w:sz w:val="20"/>
                <w:szCs w:val="20"/>
              </w:rPr>
              <w:t xml:space="preserve">ні  – 95%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–    </w:t>
            </w:r>
            <w:r>
              <w:rPr>
                <w:sz w:val="20"/>
                <w:szCs w:val="20"/>
              </w:rPr>
              <w:t xml:space="preserve">так – 3%;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–     </w:t>
            </w:r>
            <w:r>
              <w:rPr>
                <w:sz w:val="20"/>
                <w:szCs w:val="20"/>
              </w:rPr>
              <w:t xml:space="preserve">не надали відповідь – 2%.                 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6. Чи є у Вас пропозиції щодо покращення роботи ГУС у співпраці з респондентам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 xml:space="preserve">ні – 95%; 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так – 2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 </w:t>
      </w:r>
      <w:r>
        <w:rPr>
          <w:sz w:val="20"/>
          <w:szCs w:val="20"/>
        </w:rPr>
        <w:t xml:space="preserve">не надали відповідь – 3%.                     </w:t>
      </w:r>
    </w:p>
    <w:p>
      <w:pPr>
        <w:pStyle w:val="Normal"/>
        <w:autoSpaceDE w:val="false"/>
        <w:ind w:left="2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rFonts w:cs="Arial" w:ascii="Arial" w:hAnsi="Arial"/>
          <w:bCs/>
          <w:sz w:val="22"/>
          <w:szCs w:val="22"/>
          <w:u w:val="single"/>
        </w:rPr>
        <w:t>ІV. 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rPr>
          <w:i/>
          <w:i/>
          <w:sz w:val="22"/>
          <w:szCs w:val="22"/>
          <w:u w:val="single"/>
          <w:lang w:eastAsia="ru-RU"/>
        </w:rPr>
      </w:pPr>
      <w:r>
        <w:rPr>
          <w:i/>
          <w:sz w:val="22"/>
          <w:szCs w:val="22"/>
          <w:u w:val="single"/>
          <w:lang w:eastAsia="ru-RU"/>
        </w:rPr>
        <w:t>1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–</w:t>
      </w:r>
      <w:r>
        <w:rPr>
          <w:color w:val="FF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промисловість   – 22%;</w:t>
      </w:r>
      <w:r>
        <w:rPr>
          <w:color w:val="FF0000"/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торгівля     – 20%;</w:t>
      </w:r>
      <w:r>
        <w:rPr>
          <w:color w:val="FF0000"/>
          <w:sz w:val="20"/>
          <w:szCs w:val="20"/>
        </w:rPr>
        <w:t xml:space="preserve">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будівництво – 11%;                                           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послуги – 35%;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eastAsia="ru-RU"/>
        </w:rPr>
        <w:t xml:space="preserve">–  </w:t>
      </w:r>
      <w:r>
        <w:rPr>
          <w:sz w:val="20"/>
          <w:szCs w:val="20"/>
        </w:rPr>
        <w:t xml:space="preserve">сільське господарство – 1%;                            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освіта  – 4%</w:t>
      </w:r>
    </w:p>
    <w:p>
      <w:pPr>
        <w:pStyle w:val="Normal"/>
        <w:rPr/>
      </w:pP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транспорт  –5%;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інше   –</w:t>
      </w:r>
      <w:r>
        <w:rPr/>
        <w:t xml:space="preserve"> </w:t>
      </w:r>
      <w:r>
        <w:rPr>
          <w:sz w:val="20"/>
          <w:szCs w:val="20"/>
        </w:rPr>
        <w:t>2%.</w:t>
      </w:r>
      <w:r>
        <w:rPr/>
        <w:t xml:space="preserve"> 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>
          <w:i/>
          <w:i/>
          <w:color w:val="FF0000"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Вкажіть, будь</w:t>
      </w:r>
      <w:r>
        <w:rPr>
          <w:i/>
          <w:color w:val="000000"/>
          <w:sz w:val="22"/>
          <w:szCs w:val="22"/>
          <w:u w:val="single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–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від 0 до 10 </w:t>
      </w:r>
      <w:r>
        <w:rPr>
          <w:color w:val="000000"/>
          <w:sz w:val="20"/>
          <w:szCs w:val="20"/>
        </w:rPr>
        <w:t>осіб  – 30%;</w:t>
      </w:r>
      <w:r>
        <w:rPr>
          <w:color w:val="FF0000"/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–    від 51 до 100 осіб – 23%;</w:t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–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ід 11 до 50 осіб  – 42%;                                  –   більше 250 осіб  – 3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не надали відповідь – 2%.                    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</w:rPr>
        <w:t xml:space="preserve">3. </w:t>
      </w:r>
      <w:r>
        <w:rPr>
          <w:i/>
          <w:sz w:val="22"/>
          <w:szCs w:val="22"/>
          <w:u w:val="single"/>
        </w:rPr>
        <w:t>Яку посаду Ви займаєте?</w:t>
      </w:r>
    </w:p>
    <w:p>
      <w:pPr>
        <w:pStyle w:val="Normal"/>
        <w:autoSpaceDE w:val="false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керівник (власник)  – 8%;           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головний бухгалтер – 78%;                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бухгалтер  – 13%;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ша посада  – 1%.</w:t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 xml:space="preserve">Коментарі щодо зауважень та пропозицій респондентів, </w:t>
      </w:r>
    </w:p>
    <w:p>
      <w:pPr>
        <w:pStyle w:val="Normal"/>
        <w:ind w:firstLine="720"/>
        <w:jc w:val="center"/>
        <w:rPr/>
      </w:pPr>
      <w:r>
        <w:rPr>
          <w:b/>
          <w:bCs/>
          <w:color w:val="262626"/>
          <w:sz w:val="22"/>
          <w:szCs w:val="22"/>
        </w:rPr>
        <w:t xml:space="preserve">   </w:t>
      </w:r>
      <w:r>
        <w:rPr>
          <w:b/>
          <w:bCs/>
          <w:color w:val="262626"/>
          <w:sz w:val="22"/>
          <w:szCs w:val="22"/>
        </w:rPr>
        <w:t>виявлені в ході анкетного опитування</w:t>
      </w:r>
    </w:p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835"/>
        <w:gridCol w:w="450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 xml:space="preserve">№  </w:t>
            </w:r>
            <w:r>
              <w:rPr>
                <w:b/>
                <w:bCs/>
                <w:color w:val="262626"/>
                <w:sz w:val="20"/>
                <w:szCs w:val="20"/>
              </w:rPr>
              <w:t>з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респондент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 xml:space="preserve">В Роз’ясненнях по складанню звіту не для всіх розділів є конкретні роз’ясненн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Для вирішення питання необхідно конкретизувати суть зауваженн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Якщо строк здачі звіту припадає на вихідний день, то здачу податкових звітів переносять  на слідуючий день після вихідного,чому органи державної статистики  вимагають здавати звіти в день, що передує вихідном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262626"/>
                <w:sz w:val="20"/>
                <w:szCs w:val="20"/>
              </w:rPr>
              <w:t xml:space="preserve">Відповідно до п.3.1  Порядку  перегляду звітно-статистичної документації, необхідної для проведення  статистичних спостережень, затвердженого наказом Держкомстату України 25.12.2008 №521, </w:t>
            </w:r>
            <w:r>
              <w:rPr>
                <w:bCs/>
                <w:i/>
                <w:color w:val="262626"/>
                <w:sz w:val="18"/>
                <w:szCs w:val="18"/>
                <w:u w:val="single"/>
              </w:rPr>
              <w:t>«я</w:t>
            </w:r>
            <w:r>
              <w:rPr>
                <w:i/>
                <w:sz w:val="18"/>
                <w:szCs w:val="18"/>
                <w:u w:val="single"/>
              </w:rPr>
              <w:t>кщо останній день встановленого терміну подання форми звітності припадає на вихідний (або святковий) день, що настає за робочим днем</w:t>
            </w:r>
            <w:r>
              <w:rPr>
                <w:i/>
                <w:sz w:val="18"/>
                <w:szCs w:val="18"/>
              </w:rPr>
              <w:t xml:space="preserve">, то останнім днем терміну її подання вважається останній робочий день, що передує вихідному (святковому) дню. </w:t>
            </w:r>
            <w:r>
              <w:rPr>
                <w:i/>
                <w:sz w:val="18"/>
                <w:szCs w:val="18"/>
                <w:u w:val="single"/>
              </w:rPr>
              <w:t>Якщо останній день встановленого терміну подання форми звітності припадає на вихідний (або святковий) день, що передує робочому,</w:t>
            </w:r>
            <w:r>
              <w:rPr>
                <w:i/>
                <w:sz w:val="18"/>
                <w:szCs w:val="18"/>
              </w:rPr>
              <w:t xml:space="preserve"> то останнім днем терміну її подання вважається перший робочий день, що настає за вихідним (або святковим) днем - зазначене роз'яснення, за потреби, може бути наведено на бланку форми звітності або в інструкції щодо її заповненн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ою подання форми звітності вважається день реєстрації її надходження до відповідного структурного підрозділу органу державної статистики, якому вона подається»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Ваші пропозиції по даному питанню буде надано</w:t>
            </w:r>
            <w:r>
              <w:rPr>
                <w:bCs/>
                <w:color w:val="262626"/>
                <w:sz w:val="20"/>
                <w:szCs w:val="20"/>
              </w:rPr>
              <w:t xml:space="preserve"> на адресу Держстату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Мале підприємство на єдиному податку  веде спрощений  бухгалтерський облік, тому для складання форми немає готових показник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Надамо Ваші зауваження на адресу Держстату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Нечітке  Роз’яснення по складанню звіт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Необхідно  вказати,  які показники потребують  додаткових  роз’яснень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Інструкції складені надто загаль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Для вирішення питання необхідно конкретизувати суть зауваженн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Не подобається структура сайт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Чекаємо Ваших пропозицій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7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262626"/>
                <w:sz w:val="20"/>
                <w:szCs w:val="20"/>
              </w:rPr>
              <w:t>В Роз’ясненнях  щодо заповнення форми  недостатньо інформаці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Для вирішення питання необхідно конкретизувати суть зауваженн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Надавати окремі  роз’яснення  по складанню звіту  на веб-сай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 xml:space="preserve">В режимі он-лайн на веб-сторінці Головного управління статистики у Вінницькій області можна задати  конкретні запитання і Вам буде надано окремі роз’яснення  по складанню звіту 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9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Надто детальна розшифровка витрат по розділу 4 вимагає великих витрат часу на заповнення фор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Надамо Ваші зауваження на адресу Держстату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1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Створити безкоштовну доступну програм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Якщо мається на увазі  питання передачі електронних звітів, то наразі  вирішується дане питання в Держстаті України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1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Проводити тематичні семінари  окремо по галузя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Врахуємо в подальшій роботі</w:t>
            </w:r>
          </w:p>
        </w:tc>
      </w:tr>
    </w:tbl>
    <w:p>
      <w:pPr>
        <w:pStyle w:val="Normal"/>
        <w:spacing w:lineRule="exact" w:line="260" w:before="0" w:after="120"/>
        <w:ind w:firstLine="709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</w:t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               </w:t>
      </w: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spacing w:lineRule="exact" w:line="260" w:before="0" w:after="120"/>
        <w:ind w:firstLine="709"/>
        <w:jc w:val="both"/>
        <w:rPr/>
      </w:pPr>
      <w:r>
        <w:rPr>
          <w:sz w:val="22"/>
          <w:szCs w:val="22"/>
        </w:rPr>
        <w:t>В ході анкетування 95% опитаних респондентів  вказали, що  у них немає проблемних питань при складанні звіту. Водночас, 87% респондентів відмітили, що їх задовольняє повнота та доступність  інструктивних матеріалів по складанню форми, 11% респондентів вказали на часткове задоволення та  2% респондентів не задоволені наявними інструктивними матеріалами по заповненню форми. Щодо звітного навантаження та витрат часу на заповнення форми, то найбільша частка опитаних (41%) на заповнення форми витрачає  від 1 до 5 годин, більше третини респондентів (35%) на заповнення форми  витрачають  менше години, понад 5 годин – 20% опитаних. Щодо показників форми, які потребують додаткових роз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яснень по заповненню  форми, то більшість респондентів  вказали на показники операційних витрат  розділу 3 та 4 звіту.</w:t>
      </w:r>
    </w:p>
    <w:p>
      <w:pPr>
        <w:pStyle w:val="Normal"/>
        <w:spacing w:lineRule="exact" w:line="280"/>
        <w:ind w:firstLine="357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Головне управління статистики у Вінницькій області розгляне  Ваші зауваження та пропозиції, які по можливості будуть враховані. Крім того, для надання  зауважень та пропозицій з методологічних питань  (надання коментарів в Роз’ясненнях  щодо заповнення форми), просимо конкретизувати  їх   для  направлення  на адресу Держстату  України.</w:t>
      </w:r>
    </w:p>
    <w:p>
      <w:pPr>
        <w:pStyle w:val="Normal"/>
        <w:spacing w:lineRule="exact" w:line="280"/>
        <w:ind w:firstLine="357"/>
        <w:jc w:val="both"/>
        <w:rPr>
          <w:b/>
          <w:b/>
          <w:bCs/>
          <w:color w:val="262626"/>
          <w:sz w:val="20"/>
          <w:szCs w:val="20"/>
        </w:rPr>
      </w:pPr>
      <w:r>
        <w:rPr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0"/>
          <w:szCs w:val="20"/>
        </w:rPr>
      </w:pPr>
      <w:r>
        <w:rPr>
          <w:b/>
          <w:bCs/>
          <w:i/>
          <w:color w:val="262626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0"/>
          <w:szCs w:val="20"/>
        </w:rPr>
      </w:pPr>
      <w:r>
        <w:rPr>
          <w:b/>
          <w:bCs/>
          <w:i/>
          <w:color w:val="262626"/>
          <w:sz w:val="20"/>
          <w:szCs w:val="20"/>
        </w:rPr>
        <w:t>Щиро дякуємо всім, хто  взяв 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  <w:sz w:val="20"/>
          <w:szCs w:val="20"/>
        </w:rPr>
      </w:pPr>
      <w:r>
        <w:rPr>
          <w:b/>
          <w:bCs/>
          <w:i/>
          <w:color w:val="262626"/>
          <w:sz w:val="20"/>
          <w:szCs w:val="20"/>
        </w:rPr>
      </w:r>
    </w:p>
    <w:p>
      <w:pPr>
        <w:pStyle w:val="Normal"/>
        <w:jc w:val="both"/>
        <w:rPr>
          <w:bCs/>
          <w:color w:val="262626"/>
          <w:sz w:val="20"/>
          <w:szCs w:val="20"/>
        </w:rPr>
      </w:pPr>
      <w:r>
        <w:rPr>
          <w:bCs/>
          <w:color w:val="262626"/>
          <w:sz w:val="20"/>
          <w:szCs w:val="20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 </w:t>
      </w:r>
      <w:r>
        <w:rPr>
          <w:bCs/>
          <w:color w:val="262626"/>
          <w:sz w:val="22"/>
          <w:szCs w:val="22"/>
        </w:rPr>
        <w:t>Начальник  управління структурної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 </w:t>
      </w:r>
      <w:r>
        <w:rPr>
          <w:bCs/>
          <w:color w:val="262626"/>
          <w:sz w:val="22"/>
          <w:szCs w:val="22"/>
        </w:rPr>
        <w:t xml:space="preserve">статистики та статистики фінансів 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 </w:t>
      </w:r>
      <w:r>
        <w:rPr>
          <w:bCs/>
          <w:color w:val="262626"/>
          <w:sz w:val="22"/>
          <w:szCs w:val="22"/>
        </w:rPr>
        <w:t>підприємств                                                                                                                            Пікало В.Ф.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color w:val="262626"/>
          <w:sz w:val="18"/>
          <w:szCs w:val="18"/>
        </w:rPr>
      </w:pPr>
      <w:r>
        <w:rPr>
          <w:bCs/>
          <w:color w:val="262626"/>
        </w:rPr>
        <w:t>28 травня 2014р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                                                                       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388"/>
        </w:tabs>
        <w:ind w:left="3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4:00Z</dcterms:created>
  <dc:creator>S.Gavrilyuk</dc:creator>
  <dc:description/>
  <cp:keywords/>
  <dc:language>en-US</dc:language>
  <cp:lastModifiedBy>V.Yablochnikova</cp:lastModifiedBy>
  <cp:lastPrinted>2014-05-28T14:14:00Z</cp:lastPrinted>
  <dcterms:modified xsi:type="dcterms:W3CDTF">2014-10-03T01:42:00Z</dcterms:modified>
  <cp:revision>8</cp:revision>
  <dc:subject/>
  <dc:title>Про результати анкетного опитування респондентів щодо оцінки звітного навантаження</dc:title>
</cp:coreProperties>
</file>