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відка</w:t>
      </w:r>
    </w:p>
    <w:p>
      <w:pPr>
        <w:pStyle w:val="Normal"/>
        <w:jc w:val="center"/>
        <w:rPr/>
      </w:pPr>
      <w:r>
        <w:rPr>
          <w:b/>
          <w:color w:val="000000"/>
        </w:rPr>
        <w:t>про результати проведення анкетного опитування респондентів державного статистичного спостереження «Кількісний та якісний склад державних службовців» за формою №9-ДС (річна) «Звіт про кількісний та якісний склад державних службовців та посадових осіб місцевого самоврядування, які займають посади керівників та спеціалістів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З метою вивчення думки респондентів – працівників обліку установ і організацій щодо труднощів, які виникають при заповненні звіту за вказаною формою, витрат часу на складання звіту, зрозумілості Інструкції, удосконалення показників статистичного звіту за ф.№9-ДС (річна), а також, з’ясування щодо надання даних, ідентичних наведеним у формі, до інших організацій (крім органів державної статистики), у березні 2014 року Головним управлінням статистики у Вінницькій області (далі – ГУС) було проведено анкетне опитування респондентів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нкета була розміщена на офіційному веб-сайті ГУС в електронному вигляді, а також, пропонувалась респондентам на паперових носіях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Заповнені анкети надали 34 установи та організації, серед працівників яких є державні службовці та посадові особи місцевого самоврядування (100% заповнених анкет, наданих респондентам у паперовому вигляді). Серед опитаних 20,6% складали установи та організації з кількістю працюючих до 10 осіб; 38,2% – від 11 до 50 осіб; 32,4% – від 51 до 250 осіб;           8,8% – понад 250 осіб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 числа опитаних респондентів 17,6% відповіли, що витрачають на заповнення форми 1 годину (здебільшого, це організації і установи з чисельністю державних службовців та посадових осіб місцевого самоврядування до 10 осіб); 20,6% респондентів – від 2 до 5 годин; майже третина (32,4%) опитаних вказали, що витрачають на заповнення форми 8-10 годин; 29,4% –  понад 10 годин (80,0% з них – це організації і установи з чисельністю державних службовців та посадових осіб місцевого самоврядування від 51 до 250 осіб та понад           250 осіб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ля 91,2% опитаних виявилось нескладно зрозуміти зміст показників форми, лише              8,8% опитаних відповіли, що їм це зробити було дещо складно у зв’яз</w:t>
      </w:r>
      <w:r>
        <w:rPr>
          <w:color w:val="000000"/>
          <w:lang w:val="ru-RU"/>
        </w:rPr>
        <w:t>ку з тим, що зазначену форму вони опрацьовують вперше.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розуміти Інструкцію щодо складання форми для більшості (85,3%) опитаних респондентів було нескладно; 14,7% відповіли, що їм було дещо складно зрозуміти її положення щодо визначення показників про підготовку та підвищення кваліфікації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ідготувати інформацію, необхідну для заповнення форми більше, ніж половині опитаних респондентів (58,8%) виявилось нескладно, майже третині (32,4%) – дещо складно і 8,8% опитаних вказали, що їм було складно підготувати таку інформацію (це установи та організації, у яких кількість державних службовців та посадових осіб місцевого самоврядування від 51 до 250 осіб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 даними анкетного опитування заповнити форму для 76,5% респондентів було нескладно; 17,6% відповіли, що їм було дещо складно, для 5,9%  –  було складн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Характерно, що жоден з респондентів на запитання анкетного опитування:                       «Чи складно було: </w:t>
      </w:r>
      <w:r>
        <w:rPr/>
        <w:t>З</w:t>
      </w:r>
      <w:r>
        <w:rPr>
          <w:color w:val="000000"/>
        </w:rPr>
        <w:t>розуміти зміст показників форми?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                     </w:t>
      </w:r>
      <w:r>
        <w:rPr/>
        <w:t>З</w:t>
      </w:r>
      <w:r>
        <w:rPr>
          <w:color w:val="000000"/>
        </w:rPr>
        <w:t>розуміти Інструкцію щодо заповнення форми?</w:t>
      </w:r>
    </w:p>
    <w:p>
      <w:pPr>
        <w:pStyle w:val="Normal"/>
        <w:ind w:firstLine="720"/>
        <w:jc w:val="both"/>
        <w:rPr/>
      </w:pPr>
      <w:r>
        <w:rPr/>
        <w:t xml:space="preserve">                     </w:t>
      </w:r>
      <w:r>
        <w:rPr/>
        <w:t>П</w:t>
      </w:r>
      <w:r>
        <w:rPr>
          <w:color w:val="000000"/>
        </w:rPr>
        <w:t>ідготувати інформацію, необхідну  для заповнення форми?</w:t>
      </w:r>
    </w:p>
    <w:p>
      <w:pPr>
        <w:pStyle w:val="Normal"/>
        <w:ind w:firstLine="720"/>
        <w:jc w:val="both"/>
        <w:rPr/>
      </w:pPr>
      <w:r>
        <w:rPr/>
        <w:t xml:space="preserve">                     </w:t>
      </w:r>
      <w:r>
        <w:rPr/>
        <w:t>З</w:t>
      </w:r>
      <w:r>
        <w:rPr>
          <w:color w:val="000000"/>
        </w:rPr>
        <w:t>аповнити форму?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 обрав відповідь «дуже складно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У трохи більше чверті опитаних (26,5%) виникали труднощі при складанні звіту за ф.№9-ДС (річна). Найбільш проблемним для них виявилось заповнення показників щодо оплати праці; підготовки кадрів та підвищення кваліфікації; руху кадрів. Один з респондентів взагалі зазначив, що розділ V «Оплата праці» необхідно вилучити з бланку фор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днак, лише 11,8% опитаних респондентів заявили про свою потребу в додаткових роз</w:t>
      </w:r>
      <w:r>
        <w:rPr>
          <w:color w:val="000000"/>
          <w:lang w:val="ru-RU"/>
        </w:rPr>
        <w:t>’ясненнях щодо заповнення окремих показникі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позиції щодо покращення та удосконалення ф.№9-ДС (річна) висловили                  8,8%  опитаних респондентів, єдиною є – продовження терміну подання зві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значимо, що 11,7% опитаних хотіли б отримувати зведені дані після розробки форми. Основним шляхом отримання таких даних респонденти вбачають сайт ГУС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а сайті ГУС опитувані можливо зацікавляться і результатами анкетного опитування, так як, жоден з респондентів не надав свою електронну адресу для отримання довідки про результати опитуванн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За даними анкетного опитування кожний п’ятий з респондентів, або 20,6%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зазначили, що надають дані, ідентичні наведеним у формі № 9-ДС (річна), до головних організацій, яким вони підпорядковуються, зокрема, до Державної інспекції України з питань праці, Державної інспекції сільського господарства України, Державної судової адміністрації України, Головного управління Державної казначейської служби України у Вінницькій області, Головного управління Міндоходів у Вінницькій області, Департаменту соціального захисту населення  Вінницької облдержадміністрації та інших.</w:t>
      </w:r>
    </w:p>
    <w:p>
      <w:pPr>
        <w:pStyle w:val="Normal"/>
        <w:ind w:firstLine="720"/>
        <w:jc w:val="both"/>
        <w:rPr/>
      </w:pPr>
      <w:r>
        <w:rPr/>
        <w:t>Заходи, які передбачено здійснити на підставі отриманих результатів анкетного опитування:</w:t>
      </w:r>
    </w:p>
    <w:p>
      <w:pPr>
        <w:pStyle w:val="Normal"/>
        <w:ind w:firstLine="720"/>
        <w:jc w:val="both"/>
        <w:rPr/>
      </w:pPr>
      <w:r>
        <w:rPr/>
        <w:t>1) до кінця квітня 2014р. надіслати респондентам, які виявили зацікавленість в отриманні зведених даних за результатами розробки форми №9-ДС (річна), статистичний бюлетень «Державні службовці у Вінницькій області у 2013 році»;</w:t>
      </w:r>
    </w:p>
    <w:p>
      <w:pPr>
        <w:pStyle w:val="Normal"/>
        <w:ind w:firstLine="708"/>
        <w:jc w:val="both"/>
        <w:rPr/>
      </w:pPr>
      <w:r>
        <w:rPr/>
        <w:t xml:space="preserve">2) на початку червня розмістити на сайті ГУС у Вінницькій області та надіслати головним редакторам газет, керівникам засобів масової інформації прес-випуск                            «До дня державного службовця». 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8"/>
          <w:szCs w:val="28"/>
        </w:rPr>
      </w:pPr>
      <w:r>
        <w:rPr>
          <w:b/>
          <w:bCs/>
          <w:i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  <w:t>Щиро дякуємо всім респондентам, які взяли участь в анкетному опитуванні!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262626"/>
          <w:sz w:val="26"/>
          <w:szCs w:val="26"/>
        </w:rPr>
      </w:pPr>
      <w:r>
        <w:rPr>
          <w:b/>
          <w:bCs/>
          <w:i/>
          <w:color w:val="262626"/>
          <w:sz w:val="26"/>
          <w:szCs w:val="26"/>
        </w:rPr>
      </w:r>
    </w:p>
    <w:p>
      <w:pPr>
        <w:pStyle w:val="Normal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статистики праці                                                                                               Маньковська Л.О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rPr/>
      </w:pPr>
      <w:r>
        <w:rPr/>
        <w:t>15.04.2014р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7:36:00Z</dcterms:created>
  <dc:creator>Vitalij</dc:creator>
  <dc:description/>
  <cp:keywords/>
  <dc:language>en-US</dc:language>
  <cp:lastModifiedBy>L.Man'kovskaya</cp:lastModifiedBy>
  <cp:lastPrinted>2014-04-10T17:57:00Z</cp:lastPrinted>
  <dcterms:modified xsi:type="dcterms:W3CDTF">2014-06-06T09:33:00Z</dcterms:modified>
  <cp:revision>11</cp:revision>
  <dc:subject/>
  <dc:title>Повідомлення для користувачів статистичної інформації за результатами проведення анкетного опитування</dc:title>
</cp:coreProperties>
</file>