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 формою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1-Б  (річна, квартальн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Звіт про взаєморозрахунки з нерезидентам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1-Б (річна, кварталь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5 жовтня  по 31 жовтня 2014 року. Анкети було надіслано  респондентам на їх електронні адреси, вручено безпосередньо при відвідуванні  Головного управління статистики у Вінницькій області, а також анкета була розміщена на офіційному веб-сайті Головного управління статистики у Вінницькій області.</w:t>
      </w:r>
    </w:p>
    <w:p>
      <w:pPr>
        <w:pStyle w:val="Normal"/>
        <w:ind w:firstLine="709"/>
        <w:jc w:val="both"/>
        <w:rPr>
          <w:szCs w:val="22"/>
        </w:rPr>
      </w:pPr>
      <w:r>
        <w:rPr>
          <w:sz w:val="22"/>
          <w:szCs w:val="22"/>
        </w:rPr>
        <w:t>В анкетному опитуванні приймали участь респонденти, які були включені  до проведення  обстеження за формою №1-Б (річна, квартальна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в 2014 році. За видами економічної діяльності, серед респондентів, які  прийняли участь в анкетному опитуванні, 24% складають промислові підприємства, 17% – підприємства сільського господарства, 17% – торгівлі, 17% – підприємства сфери послуг, 14% – будівництва,  решта – підприємства інших видів економічної діяльності. За кількістю працюючих – 65% складають підприємства з кількістю працюючих від 51 до 100 осіб, 4% – підприємства з кількістю працюючих  від 100 до 250 осіб, 16% -  підприємства з кількістю працюючих  більше 250 осіб, решта </w:t>
      </w:r>
      <w:r>
        <w:rPr>
          <w:szCs w:val="22"/>
        </w:rPr>
        <w:t xml:space="preserve">(15%) – </w:t>
      </w:r>
      <w:r>
        <w:rPr>
          <w:sz w:val="22"/>
          <w:szCs w:val="22"/>
        </w:rPr>
        <w:t>з кількістю працюючих менше 50 осі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ході проведення анкетного опитування по формі  № 1-підприємництво (коротка)(річна) було одержано  84 заповнені  анкети, що становить 16% від кількості підприємств, включених до сукупності  по формі №1-Б (річна, квартальна). 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жче наводимо аналіз по питаннях анкети.</w:t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 листів Головного управління статистики у Вінницькій області (далі ГУС) – 43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 19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31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повідомлення по телефону – 20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інше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5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2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72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8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13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18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–27%;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55%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інше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так – 91%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ні – 9%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 xml:space="preserve">не  надали відповідь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1.Чи виникають у Вас проблеми при складанні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0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 xml:space="preserve">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90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6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4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>менше 1 години – 80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3 годин – 17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3 до 8 годин – 2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8 годин та більше – 1</w:t>
      </w:r>
      <w:r>
        <w:rPr/>
        <w:t>%;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  <w:lang w:val="ru-RU"/>
              </w:rPr>
              <w:t>4</w:t>
            </w:r>
            <w:r>
              <w:rPr>
                <w:i/>
                <w:sz w:val="22"/>
                <w:szCs w:val="22"/>
                <w:u w:val="single"/>
              </w:rPr>
              <w:t xml:space="preserve">. Чи задовольняє Вас термін надання звітів за даною формою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98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2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оз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 xml:space="preserve">яснення щодо заповнення  форми  державного статистичного спостереження </w:t>
      </w:r>
      <w:r>
        <w:rPr>
          <w:sz w:val="20"/>
          <w:szCs w:val="20"/>
          <w:lang w:val="ru-RU"/>
        </w:rPr>
        <w:t>–42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дивідуальні консультації від спеціалістів при безпосередньому відвідуванні ГУС </w:t>
      </w:r>
      <w:r>
        <w:rPr>
          <w:sz w:val="20"/>
          <w:szCs w:val="20"/>
          <w:lang w:val="ru-RU"/>
        </w:rPr>
        <w:t>– 2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інформація, доведена до респондентів на інструктивних нарадах, організованих ГУС</w:t>
      </w:r>
      <w:r>
        <w:rPr>
          <w:sz w:val="20"/>
          <w:szCs w:val="20"/>
          <w:lang w:val="ru-RU"/>
        </w:rPr>
        <w:t xml:space="preserve"> – 8%;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інструктивні листи ГУС, надіслані на адресу підприємства </w:t>
      </w:r>
      <w:r>
        <w:rPr>
          <w:sz w:val="20"/>
          <w:szCs w:val="20"/>
          <w:lang w:val="ru-RU"/>
        </w:rPr>
        <w:t>– 29%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</w:t>
      </w:r>
      <w:r>
        <w:rPr>
          <w:lang w:val="ru-RU"/>
        </w:rPr>
        <w:t>–</w:t>
      </w:r>
      <w:r>
        <w:rPr>
          <w:sz w:val="20"/>
          <w:szCs w:val="20"/>
          <w:lang w:val="ru-RU"/>
        </w:rPr>
        <w:t>12%;</w:t>
      </w:r>
    </w:p>
    <w:p>
      <w:pPr>
        <w:pStyle w:val="Normal"/>
        <w:autoSpaceDE w:val="false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  –62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38</w:t>
      </w:r>
      <w:r>
        <w:rPr>
          <w:sz w:val="20"/>
          <w:szCs w:val="20"/>
        </w:rPr>
        <w:t>%</w:t>
      </w:r>
      <w:r>
        <w:rPr/>
        <w:t>;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71%;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і– 29%;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73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11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1%;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не надали відповідь</w:t>
      </w:r>
      <w:r>
        <w:rPr>
          <w:sz w:val="20"/>
          <w:szCs w:val="20"/>
          <w:lang w:val="ru-RU"/>
        </w:rPr>
        <w:t xml:space="preserve">  – 15%.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 –    26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63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  –     5%;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кладно відповісти  – 6%;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і  – 99%;  </w:t>
            </w:r>
          </w:p>
          <w:p>
            <w:pPr>
              <w:pStyle w:val="Normal"/>
              <w:tabs>
                <w:tab w:val="clear" w:pos="708"/>
                <w:tab w:val="left" w:pos="269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ак – 1%.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 </w:t>
      </w:r>
      <w:r>
        <w:rPr>
          <w:color w:val="000000"/>
          <w:sz w:val="20"/>
          <w:szCs w:val="20"/>
        </w:rPr>
        <w:t xml:space="preserve">ні – 98%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так –2%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val="ru-RU"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  <w:lang w:val="ru-RU" w:eastAsia="ru-RU"/>
        </w:rPr>
        <w:t>1</w:t>
      </w:r>
      <w:r>
        <w:rPr>
          <w:i/>
          <w:sz w:val="22"/>
          <w:szCs w:val="22"/>
          <w:u w:val="single"/>
          <w:lang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промисловість   – 24%;</w:t>
      </w:r>
      <w:r>
        <w:rPr>
          <w:color w:val="FF0000"/>
          <w:sz w:val="20"/>
          <w:szCs w:val="20"/>
        </w:rPr>
        <w:t xml:space="preserve">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торгівля     – 17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– 14%;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– 17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17%;                        </w:t>
      </w:r>
      <w:r>
        <w:rPr>
          <w:sz w:val="20"/>
          <w:szCs w:val="20"/>
          <w:lang w:val="ru-RU"/>
        </w:rPr>
        <w:t xml:space="preserve">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1%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6%;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–1%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інше – 3%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11 до 50 осіб  – 15%;</w:t>
      </w:r>
    </w:p>
    <w:p>
      <w:pPr>
        <w:pStyle w:val="Normal"/>
        <w:autoSpaceDE w:val="false"/>
        <w:jc w:val="both"/>
        <w:rPr/>
      </w:pP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 51 до 100 осіб – 65%;</w:t>
      </w: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  <w:lang w:val="ru-RU"/>
        </w:rPr>
        <w:t xml:space="preserve">                               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100 до 250 осіб – 4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–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більше 250 осіб – 16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79%;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 – 17%;                                             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4  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Всі форми звітності  перевести для здачі в електронному  вигляд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Наразі передбачена можливість  передачі електронною звітністю 123 (88%) форм державних статистичних спостережень та фінансової звітності. Всі форми зі статистики фінансів підприємств можна надавати на адресу органів державної статистики електронними звітами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віщо здавати звіт із прочерк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  <w:lang w:val="ru-RU"/>
              </w:rPr>
            </w:pPr>
            <w:r>
              <w:rPr>
                <w:bCs/>
                <w:color w:val="262626"/>
                <w:sz w:val="20"/>
                <w:szCs w:val="20"/>
              </w:rPr>
              <w:t>Форма №1-Б (річна, квартальна)  відображає стан дебіторської та кредиторської заборгованості  з нерезидентами на певну  дату, тобто явище може бути або може бути відсутнім на звітну дату. Зокрема, на звітну дату  (на останній день звітного кварталу), залишок заборгованості може  змінюватись – погашатись  або накопичуватись, тобто підприємство (респондент) може  на одну звітну дату мати  нульові   залишки  заборгованості, а на наступну  звітну дату – навпаки, може появитись певна сума заборгованості. Крім того, за звітний період у підприємства можуть бути відсутні господарські операції, а отже розрахунки, з нерезидентами, тоді як в  наступному періоді можуть з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 xml:space="preserve">’явитись. Враховуючи вищевказане, в разі  відсутності залишків дебіторської або кредиторської заборгованості з нерезидентами у звітному періоді, звіт надається з прочерками 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sz w:val="22"/>
          <w:szCs w:val="22"/>
        </w:rPr>
        <w:t>В ході анкетування всі опитані респондентів  вказали, що  у них немає проблемних питань при складанні звіту. Разом з тим, 90% респондентів відмітили, що їх задовольняє повнота та доступність  інструктивних матеріалів по складанню форми, 6% респондентів вказали на часткове задоволення та  4% респондентів не задоволені наявними інструктивними матеріалами по заповненню форми. Водночас,  за даними анкетного опитування респондентів, показники форми не потребують додаткових роз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снень щодо їх заповнення.</w:t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sz w:val="22"/>
          <w:szCs w:val="22"/>
        </w:rPr>
        <w:t xml:space="preserve">Щодо звітного навантаження та витрат часу на заповнення форми, то 80% респондентів на заповнення форми витрачає менше години,  від 1 до 3 годин – 17% респондентів, від 3 до 8 годин – 2%, 8 годин і більше – 1% опитаних. 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>Начальник  управління структурної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 xml:space="preserve">статистики та статистики фінансів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>підприємств                                                                                                                                    Пікало В.Ф.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262626"/>
          <w:sz w:val="18"/>
          <w:szCs w:val="18"/>
        </w:rPr>
      </w:pPr>
      <w:r>
        <w:rPr>
          <w:bCs/>
          <w:color w:val="262626"/>
        </w:rPr>
        <w:t>10 листопада  2014р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0:00Z</dcterms:created>
  <dc:creator>S.Gavrilyuk</dc:creator>
  <dc:description/>
  <cp:keywords/>
  <dc:language>en-US</dc:language>
  <cp:lastModifiedBy>V.Pikalo</cp:lastModifiedBy>
  <cp:lastPrinted>2014-11-11T14:57:00Z</cp:lastPrinted>
  <dcterms:modified xsi:type="dcterms:W3CDTF">2014-11-13T07:55:00Z</dcterms:modified>
  <cp:revision>6</cp:revision>
  <dc:subject/>
  <dc:title>Про результати анкетного опитування респондентів щодо оцінки звітного навантаження</dc:title>
</cp:coreProperties>
</file>