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67627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жовт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жовтень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0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зі статистики внутрішньої торгівлі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cs="Arial" w:ascii="Arial" w:hAnsi="Arial"/>
          <w:sz w:val="26"/>
          <w:szCs w:val="26"/>
          <w:u w:val="single"/>
          <w:lang w:val="uk-UA"/>
        </w:rPr>
        <w:t>3-торг (квартальна, річна) «Звіт про продаж і запаси товарів у торговій мережі та мережі ресторанного господарства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форми </w:t>
      </w:r>
      <w:r>
        <w:rPr>
          <w:b/>
          <w:sz w:val="22"/>
          <w:szCs w:val="22"/>
          <w:lang w:val="uk-UA"/>
        </w:rPr>
        <w:t>3-торг (квартальна, річна) «Звіт пр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даж і запаси товарів у торговій мережі та мережі ресторанного господарств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 xml:space="preserve">Чи задовольняє Вас якість, повнота та доступність інструктивних матеріалів (інструкцій, роз’яснень, вказівок) по складанню форми </w:t>
      </w:r>
      <w:r>
        <w:rPr>
          <w:b/>
          <w:sz w:val="22"/>
          <w:szCs w:val="22"/>
          <w:lang w:val="uk-UA"/>
        </w:rPr>
        <w:t>3-торг (квартальна, річна) «Звіт пр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даж і запаси товарів у торговій мережі та мережі ресторанного господарства»</w:t>
      </w:r>
      <w:r>
        <w:rPr>
          <w:b/>
          <w:bCs/>
          <w:sz w:val="22"/>
          <w:szCs w:val="22"/>
          <w:lang w:val="uk-UA"/>
        </w:rPr>
        <w:t>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 3-торг (квартальна, річна) «Звіт пр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даж і запаси товарів у торговій мережі та мережі ресторанного господарства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формою 3-торг (квартальна, річна) «Звіт пр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продаж і запаси товарів у торговій мережі та мережі ресторанного господарства»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. Чи виникають у Вас труднощі при перерахунку кількісних показників з літрів у дали за формою 3-торг (квартальна, річна) «Звіт пр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даж і запаси товарів у торговій мережі та мережі ресторанного господарства»?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rPr>
          <w:i/>
          <w:i/>
          <w:sz w:val="18"/>
          <w:szCs w:val="1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jc w:val="both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Заповнену анкету прохання надати до </w:t>
      </w:r>
      <w:r>
        <w:rPr>
          <w:b/>
          <w:sz w:val="22"/>
          <w:szCs w:val="22"/>
          <w:lang w:val="uk-UA"/>
        </w:rPr>
        <w:t>31 жовтня</w:t>
      </w:r>
      <w:r>
        <w:rPr>
          <w:b/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1006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у листопаді 2014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4:00Z</dcterms:created>
  <dc:creator>N.Pavlenko</dc:creator>
  <dc:description/>
  <cp:keywords/>
  <dc:language>en-US</dc:language>
  <cp:lastModifiedBy>S.Deundyak</cp:lastModifiedBy>
  <cp:lastPrinted>2014-09-02T09:46:00Z</cp:lastPrinted>
  <dcterms:modified xsi:type="dcterms:W3CDTF">2014-10-06T13:42:00Z</dcterms:modified>
  <cp:revision>10</cp:revision>
  <dc:subject/>
  <dc:title>Додаток 1</dc:title>
</cp:coreProperties>
</file>