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зі статистики освіти 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а формою № 2-3 нк (річна) «Звіт вищого навчального закладу»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sz w:val="16"/>
          <w:szCs w:val="16"/>
          <w:u w:val="single"/>
          <w:lang w:val="uk-UA"/>
        </w:rPr>
      </w:pPr>
      <w:r>
        <w:rPr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 звітності до галузевих підрозділів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проблеми при складанні форми № 2-3 нк «Звіт вищого навчального закладу»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2-3 нк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№ 2-3 нк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uk-UA"/>
        </w:rPr>
        <w:t>№ 2-3 нк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6. По яких показниках діяльності вищих навчальних закладів Ви хотіли б отримати додаткові роз’яснення від фахівців відділу статистики соціальних послуг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, в яких брав участь Ваш заклад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en-US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30 вересня 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7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 декаді жовтня 2014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38:00Z</dcterms:created>
  <dc:creator>N.Pavlenko</dc:creator>
  <dc:description/>
  <cp:keywords/>
  <dc:language>en-US</dc:language>
  <cp:lastModifiedBy>T.Bogdan</cp:lastModifiedBy>
  <cp:lastPrinted>2014-04-11T16:35:00Z</cp:lastPrinted>
  <dcterms:modified xsi:type="dcterms:W3CDTF">2014-09-02T12:38:00Z</dcterms:modified>
  <cp:revision>2</cp:revision>
  <dc:subject/>
  <dc:title>Додаток 1</dc:title>
</cp:coreProperties>
</file>