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Це опитування проводиться з метою </w:t>
      </w:r>
      <w:r>
        <w:rPr>
          <w:sz w:val="28"/>
          <w:szCs w:val="28"/>
          <w:lang w:val="uk-UA"/>
        </w:rPr>
        <w:t>вивчення думки щодо проблем складання звіт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формою № 4–МТП (місячна) «Звіт про залишки та використання енергетичних матеріалів та продуктів перероблення нафти»</w:t>
      </w:r>
    </w:p>
    <w:p>
      <w:pPr>
        <w:pStyle w:val="Normal"/>
        <w:spacing w:before="60" w:after="0"/>
        <w:jc w:val="center"/>
        <w:rPr/>
      </w:pPr>
      <w:r>
        <w:rPr>
          <w:bCs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bdr w:val="single" w:sz="4" w:space="0" w:color="000000"/>
          <w:lang w:val="uk-UA"/>
        </w:rPr>
      </w:pPr>
      <w:r>
        <w:rPr>
          <w:b/>
          <w:bCs/>
          <w:sz w:val="32"/>
          <w:szCs w:val="32"/>
          <w:bdr w:val="single" w:sz="4" w:space="0" w:color="00000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"/>
        <w:gridCol w:w="2267"/>
        <w:gridCol w:w="25"/>
        <w:gridCol w:w="515"/>
        <w:gridCol w:w="28"/>
        <w:gridCol w:w="3934"/>
        <w:gridCol w:w="601"/>
        <w:gridCol w:w="663"/>
        <w:gridCol w:w="25"/>
      </w:tblGrid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. На підприємстві (яке виступає респондентом) Ви займаєте посаду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а або заступн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ханік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посад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енергет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2. Будь ласка, вкажіть кількість витраченого часу на заповнення державного статспостереження за ф. № 4-мтп (місячна), год. 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11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 w:before="120" w:after="0"/>
                    <w:rPr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b/>
                      <w:sz w:val="12"/>
                      <w:szCs w:val="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3. Чи задовольняють Вас терміни надання звітності за ф. № 4-мтп (місячна)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4. В який спосіб Вам зручніше подавати дану форму звітності до органів статистик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«єдино вікно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Безпосередньо у підрозді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5. Якщо Ви не звітуєте в електронному вигляді, то з якої причин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 кошти на поновлення ліцензії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доступу до ПК, де встановлено відповідне програмне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6" w:type="dxa"/>
            <w:gridSpan w:val="4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6. Чи відвідуєте Ви веб-сайт Головного управління статистики з питань методології та строків подання статзвітності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7. Чи задовольняє Вас повнота та доступність інструктивних матеріалів, роз’</w:t>
            </w:r>
            <w:r>
              <w:rPr>
                <w:b/>
                <w:sz w:val="26"/>
                <w:szCs w:val="26"/>
              </w:rPr>
              <w:t xml:space="preserve">яснень по складанню </w:t>
            </w:r>
            <w:r>
              <w:rPr>
                <w:b/>
                <w:sz w:val="26"/>
                <w:szCs w:val="26"/>
                <w:lang w:val="uk-UA"/>
              </w:rPr>
              <w:t>звітності за ф. № 4-мтп (місячна)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75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sz w:val="26"/>
                <w:szCs w:val="26"/>
                <w:lang w:val="uk-UA"/>
              </w:rPr>
              <w:t>Якщо ні, то вкажіть чому саме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  <w:softHyphen/>
              <w:softHyphen/>
              <w:softHyphen/>
              <w:softHyphen/>
              <w:t>_____________________________________________  _________________________________________________________________________ 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8. Чи потребуєте Ви допомоги фахівців органів статистики при заповненні форми 4-мтп (місячна)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 Як Ви оцінюєте співробітництво з працівниками органів статистики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>Якщо  інше, то вкажіть як саме Ви оцінюєте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______________________________________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10. Чи буде Вам зручно, якщо листування з ГУС буде здійснюватись електронною поштою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електронну адресу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причину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7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48:00Z</dcterms:created>
  <dc:creator>ws27</dc:creator>
  <dc:description/>
  <cp:keywords/>
  <dc:language>en-US</dc:language>
  <cp:lastModifiedBy>N.Chupira</cp:lastModifiedBy>
  <cp:lastPrinted>2014-01-29T23:27:00Z</cp:lastPrinted>
  <dcterms:modified xsi:type="dcterms:W3CDTF">2014-03-18T15:55:00Z</dcterms:modified>
  <cp:revision>52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