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політичної та іншої суспільної діяльності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1-громадська організація (річ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«Звіт про діяльність громадської організації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1-громадська організація «Звіт про діяльність громадської організації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громадська організація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№ 1-громадська організація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громадська організація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організації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діяльності громадських організацій Ви хотіли б отримати додаткові роз’яснення від фахівців ГУС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ла участь Ваша громадська організація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</w:rPr>
        <w:t xml:space="preserve">членів на обліку 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  <w:lang w:val="uk-UA"/>
        </w:rPr>
        <w:t xml:space="preserve">Вашої 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</w:rPr>
        <w:t>громадської організації</w:t>
      </w:r>
      <w:r>
        <w:rPr>
          <w:b/>
          <w:color w:val="000000"/>
          <w:sz w:val="22"/>
          <w:szCs w:val="22"/>
          <w:lang w:val="uk-UA"/>
        </w:rPr>
        <w:t>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14 </w:t>
      </w:r>
      <w:r>
        <w:rPr>
          <w:sz w:val="22"/>
          <w:szCs w:val="22"/>
          <w:u w:val="single"/>
          <w:lang w:val="uk-UA"/>
        </w:rPr>
        <w:t>березня 2016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 декаді квітня 2016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6-02-26T12:58:00Z</dcterms:modified>
  <cp:revision>31</cp:revision>
  <dc:subject/>
  <dc:title>Додаток 1</dc:title>
</cp:coreProperties>
</file>