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щодо використання у своїй діяльності показників обсягу роздрібного товарообороту підприємств по містах та районах Вінницької області</w:t>
      </w:r>
    </w:p>
    <w:p>
      <w:pPr>
        <w:pStyle w:val="Normal"/>
        <w:spacing w:lineRule="exact" w:line="28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одилось з метою вивчення потреб користувачів в статистичній інформації по обсягу роздрібного товарообороту підприємств по містах та районах </w:t>
      </w:r>
      <w:r>
        <w:rPr>
          <w:bCs/>
          <w:sz w:val="22"/>
          <w:szCs w:val="22"/>
        </w:rPr>
        <w:t xml:space="preserve">Вінницької області та визначення міри задоволення інформаційно-аналітичними матеріалами </w:t>
      </w:r>
      <w:r>
        <w:rPr>
          <w:sz w:val="22"/>
          <w:szCs w:val="22"/>
        </w:rPr>
        <w:t xml:space="preserve">представленими у збірнику "Торгівля Вінницької області"  та бюлетені "Роздрібний товарооборот підприємств області". . 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проводилось Головним управлінням статистики у Вінницькій області в період з 1 </w:t>
      </w:r>
      <w:r>
        <w:rPr>
          <w:sz w:val="22"/>
          <w:szCs w:val="22"/>
          <w:lang w:val="ru-RU"/>
        </w:rPr>
        <w:t>червня</w:t>
      </w:r>
      <w:r>
        <w:rPr>
          <w:sz w:val="22"/>
          <w:szCs w:val="22"/>
        </w:rPr>
        <w:t xml:space="preserve"> по 15 червня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.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тримано та опрацьовано 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заповнених користувачами анкет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чоловіча – 63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іноча – 37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до 18 років – 0%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8-35 років – 2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-60 років – 63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років і старше – 12%.</w:t>
            </w:r>
          </w:p>
        </w:tc>
      </w:tr>
      <w:tr>
        <w:trPr>
          <w:trHeight w:val="8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загальна середня – 0%,</w:t>
            </w:r>
          </w:p>
          <w:p>
            <w:pPr>
              <w:pStyle w:val="Normal"/>
              <w:ind w:firstLine="1276"/>
              <w:jc w:val="both"/>
              <w:rPr/>
            </w:pPr>
            <w:r>
              <w:rPr>
                <w:sz w:val="22"/>
                <w:szCs w:val="22"/>
              </w:rPr>
              <w:t>середня спеціальна – 0%,</w:t>
            </w:r>
          </w:p>
          <w:p>
            <w:pPr>
              <w:pStyle w:val="Normal"/>
              <w:ind w:firstLine="1276"/>
              <w:jc w:val="both"/>
              <w:rPr/>
            </w:pPr>
            <w:r>
              <w:rPr>
                <w:sz w:val="22"/>
                <w:szCs w:val="22"/>
              </w:rPr>
              <w:t>вища – 100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 з вченим ступенем – 0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нше – 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державна влада / місцеве самоврядування – 100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бізнес (виробнича діяльність і не фінансові послуги) та фінансова діяльність,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трахування – 0%,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>наукова діяльність, освіта – 0% ,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>засоби масової інформації – 0% ,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>громадські організації – 0%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>інше – 0%.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із отриманих відповідей свідчить, що всі опитані використовують у своїй професійній діяльності статистичні дані щодо обсягу роздрібного товарообороту підприємств по містах та районах </w:t>
      </w:r>
      <w:r>
        <w:rPr>
          <w:bCs/>
          <w:sz w:val="22"/>
          <w:szCs w:val="22"/>
        </w:rPr>
        <w:t>Вінницької області</w:t>
      </w:r>
      <w:r>
        <w:rPr>
          <w:sz w:val="22"/>
          <w:szCs w:val="22"/>
        </w:rPr>
        <w:t xml:space="preserve"> в розрізі міст та районів Вінниц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280"/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йчастіше статистична інформація щодо показників обсягу роздрібного товарообороту підприємств по містах та районах Вінницької області використовується користувачами як додаткова інформація та важлива складова з метою: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ніторинг виконання регіональних програм розвитку </w:t>
      </w:r>
      <w:r>
        <w:rPr>
          <w:bCs/>
          <w:sz w:val="22"/>
          <w:szCs w:val="22"/>
        </w:rPr>
        <w:t>(25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bCs/>
          <w:sz w:val="22"/>
          <w:szCs w:val="22"/>
        </w:rPr>
        <w:t>аналіз і прогнозування соціально-економічного розвитку регіону (75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bCs/>
          <w:sz w:val="22"/>
          <w:szCs w:val="22"/>
        </w:rPr>
        <w:t>здійснення міжрегіональних порівнянь (50% опитаних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изначаючи</w:t>
      </w:r>
      <w:r>
        <w:rPr>
          <w:sz w:val="22"/>
          <w:szCs w:val="22"/>
        </w:rPr>
        <w:t xml:space="preserve"> оцінку збірника «Торгівля Вінницької області» та бюлетеня «Роздрібний товарооборот підприємств області»,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3%) та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7%).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4. Визначаючи </w:t>
      </w:r>
      <w:r>
        <w:rPr>
          <w:sz w:val="22"/>
          <w:szCs w:val="22"/>
        </w:rPr>
        <w:t xml:space="preserve">загальну оцінку інформаційної підтримки користувачів інформації зі статистики внутрішньої торгівлі опитані користувачі зійшлися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 інформація, наведена на офіційному веб-сайті та в публікаціях ГУС у Вінницькій області (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3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7%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ії співробітників ГУС у Вінницькій області щодо надання відповіді на поставлене запитання (усні, письмові запити) (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5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exact" w:line="280"/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кість статистичної інформації щодо показників обсягу роздрібного товарообороту підприємств по містах та районах Вінницької області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повідність/релевант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чність/надій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єчас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7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3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упність та зрозуміл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/узгодженість та зістав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вадити користування</w:t>
            </w:r>
            <w:r>
              <w:rPr>
                <w:sz w:val="22"/>
                <w:szCs w:val="22"/>
              </w:rPr>
              <w:t xml:space="preserve"> статистичними збірниками та бюлетенями в режимі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гляд</w:t>
            </w:r>
            <w:r>
              <w:rPr>
                <w:sz w:val="22"/>
                <w:szCs w:val="22"/>
              </w:rPr>
              <w:t xml:space="preserve"> статистичних видань в режимі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є технічно неможливим, оскільки поточна версія веб-сайту не передбачає їх пошуку та перегляду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ожливості поширювати інформацію раніше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рення статистичної інформації здійснюється згідно затвердженого Календаря оприлюднення інформації ГУС у Вінницькій області на 2017 рік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Таким чином, проведене анкетне опитування свідчить, що запропонована статистична інформація в цілому задовольняє потреби користувачів та використовується ними для аналізу і прогнозування соціально-економічного розвитку регіону, моніторингу основних економічних показників районів та міст обласного значення. 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Заступник начальника відділу аналізу даних </w:t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>статистики  торгівлі та енергетики                                                                         Л. М. Братков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липня</w:t>
      </w:r>
      <w:r>
        <w:rPr>
          <w:bCs/>
          <w:sz w:val="22"/>
          <w:szCs w:val="22"/>
        </w:rPr>
        <w:t xml:space="preserve"> 201</w:t>
      </w:r>
      <w:r>
        <w:rPr>
          <w:bCs/>
          <w:sz w:val="22"/>
          <w:szCs w:val="22"/>
          <w:lang w:val="ru-RU"/>
        </w:rPr>
        <w:t>7</w:t>
      </w:r>
      <w:r>
        <w:rPr>
          <w:bCs/>
          <w:sz w:val="22"/>
          <w:szCs w:val="22"/>
        </w:rPr>
        <w:t>р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sz w:val="22"/>
        <w:b w:val="false"/>
        <w:szCs w:val="22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31:00Z</dcterms:created>
  <dc:creator>Vitalij</dc:creator>
  <dc:description/>
  <cp:keywords/>
  <dc:language>en-US</dc:language>
  <cp:lastModifiedBy>L.Podzigun</cp:lastModifiedBy>
  <cp:lastPrinted>2017-07-11T17:04:00Z</cp:lastPrinted>
  <dcterms:modified xsi:type="dcterms:W3CDTF">2017-07-12T09:35:00Z</dcterms:modified>
  <cp:revision>5</cp:revision>
  <dc:subject/>
  <dc:title>Повідомлення для користувачів статистичної інформації за результатами проведення анкетного опитування</dc:title>
</cp:coreProperties>
</file>